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Пономар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еографии МОУЛ «ВУВК имени А.П. Киселё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урока: «Япония – государство 22 ве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ь географическую картину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с образами Япо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представление о культуре Япо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представление о природе, населении, хозяйстве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формирование навыков работы с географическими  к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олитическая и физическая карта мира, план-схема с очертаниями Японии (для формирования опорного конспекта), фото и картины с изображением Японии, предметы быта Японии, видеосюжеты о живописи и хра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– конфе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ргмомен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водное 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jc w:val="both"/>
        <w:rPr/>
      </w:pPr>
      <w:r>
        <w:rPr>
          <w:sz w:val="28"/>
          <w:szCs w:val="28"/>
        </w:rPr>
        <w:t>1. Географическое положение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с помощью атласа дают описание географического положения, заполняется опорный консп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енда о Японии (рассказ учащего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рода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а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опорный консп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Японские символы и обр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: Какие ассоциации у Вас возникают при слове Япо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вещи являются главными для японцев, японского образа жизн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удзи-сан – символ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рамы Японии (видеосюж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понская женщина (кимоно, национальная прическа, нец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а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кебана, бонсай, сак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ураи, нинд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понские боевые искусства (дзюдо, айкидо, каратэ, су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понская кухня (рис, фарфор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ения учащихся о особенностях японской кухни, фарф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ка о японской чайной церем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Живопись Японии (видеосюж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еление и урба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история страны (сообщение учащего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селение  (сообщение учащегос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8, 9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полните таблицу используя сообщени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циональны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лигиозны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мещение на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рб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Японский тип 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орма 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дминистративно-территориальное 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урбанизация (сообщение учащего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род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природноресурсный потенциал Японии способствует развитию страны или сдерживает 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Япония решает проблему нехватки собственных ресур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Хозяйство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«Японская модель экон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етика (сообщение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рная металлургия (сообщение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На контурной карте покажите международные производственные связи Японии в черной металлу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4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шиностроение (сообщение учащихся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Используя карту, найдите закономерности размещения заводов машиностроения в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айд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имическая промышленность (сообщение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льское хозяйство (сообщение учащихся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Выделите черты и особенности отраслевой структуры и размещения сельского хозяйства Япо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льского хозяй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интенсивно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развито растениевод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результате европеизации населения японцы стали есть больше мяса, поэтому в стране стало развиваться животновод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водство и рыболовство. Развита мари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анспорт (сообщение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структуры импорта и эк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материалам постройте круговые диаграммы импорта и экспорта Японии. Сделайте их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Постройте столбчатую диаграмму «Доля импорта и экспорта регионов мира в мировой торговле с Японией»  и сделайте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: В чем причины «экономического чуда» Японии? (</w:t>
      </w:r>
      <w:r>
        <w:rPr>
          <w:b/>
          <w:i/>
          <w:sz w:val="28"/>
          <w:szCs w:val="28"/>
        </w:rPr>
        <w:t>слайд 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репление изу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ц-турнир (вопрос-отв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 Японские стих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машние задание: к\к с. 46 з.1-4; рабочая тетрадь с.17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24:00Z</dcterms:created>
  <dc:creator>Home</dc:creator>
  <dc:description/>
  <dc:language>en-US</dc:language>
  <cp:lastModifiedBy>user</cp:lastModifiedBy>
  <dcterms:modified xsi:type="dcterms:W3CDTF">2013-04-07T17:24:00Z</dcterms:modified>
  <cp:revision>2</cp:revision>
  <dc:subject/>
  <dc:title/>
</cp:coreProperties>
</file>