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Пономарева Елен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Л «ВУВК имени А.П. Киселёва», г.Ворон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Озё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- сформировать понятия «озеро», «сточное озеро», «бессточное озеро»,  особенности происхождения озёрных котлов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навыки работы с физической и контурной картой, определять географическое положение озё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культуру учебного труда, бережное отношение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физическая карта мира, физическая карта России, атлас 6 класс, видеофрагмент «Озеро Байкал», презентация «Озёра», проектор, интерактивная доска,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6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9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журналом, проверка посещаемости, проверка готовности учащихся к у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порт дежурн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роверка домашнего зад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карто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помните правила показа рек на карте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кажите на карте «самые, самые»…. ре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ём их уникальность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жите на карте истоки и устья этих рек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жите на карте крупнейшие реки Росси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на карте истоки и устья этих рек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жите крупнейшие притоки рек, определите какие из них правые, левы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Географический диктант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к реки – э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ье реки - э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ная система – э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асть речной долины, затапливаемая водой - 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еки – э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ый низкий уровень воды в реке – э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ая полноводная река в мире …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ая длинная река в мире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ая полноводная река России…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работают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еографический диктант выполняется каждым учени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проверка (ученики работают 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Изуч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цели занятия перед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ичное усвоение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ся с понятиями «озеро», «сточное озеро», «бессточное озеро»,  особенности происхождения озёрных котлов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ить развивать навыки работы с физической и контурной картой, научиться  определять географическое положение озё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водное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озеро?  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зеро отличается от мор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зеро отличается от ре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бота с физическими кар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зёра рекордсмены» (показ объектов на интерактивной кар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е глубокое озеро – Байкал (1620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е большое по площади – Каспий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е длинное – Тангань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е высокогорное – Титик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е солёное – Мёртвое м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ёрная котлов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природное углубление в котором находится воды оз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озёра делятся на группы по происхождению котловины  (слайд 3-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Второй призна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лёности (пресные, солёные, солоноваты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ёные озёра на карте показывают фиолетовым цв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е солёное – Мёртвое м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: Найдите на карте России озеро Балхаш. Какое это озеро: пресное или солёно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: Озеро Балхаш разделено полуостровом на две половинки, между ними есть пролив, соединяющий эти части озера. В западную часть озера впадает река – Или. Западная часть озера – сточная, вода в ней пресная. В восточной части озера вода испаряется, соли остаются и накапливаются, так как ни одна река из озера не вытека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ий призн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 которому делятся озёра – сточные и бессточ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чные – если вытекает хотя бы одна р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точные – реки впадают, но ни одна река не вытек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: Определите по карте озеро Байкал и Каспийское озеро сточные или бессточные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ёность бессточных озёр выш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озёр челове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Используя учебник, выпишите в тетрадь, как человек использует озёр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учебни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-это замкнутый водоём, образовавшийся на поверхности суши в природном углуб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относится к водам суши и не является частью океана или мо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зере река не те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ждение озёр на кар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в тетради таблицы «Происхождение озёрных котлов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Солёность озё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ина озера солёная, половина прес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тетради схемы «Сточные и бессточные озё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я по картам атла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 – сточное, вытекает только Ангара. Каспийское – бессточное, не вытекает ни одна ре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тьевая в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ох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ыбная лов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 Закрепление учебного материа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Найдите на карте и покажите по одному примеру озёр с разным происхождением котлов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на карте и покажите по три примеру озёр сточных и бессточны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зеро Чад и Виктория. Чем отличаются берега этих озё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иром показывают берега, которые меняют очертания. Озеро Чад то увеличивается, то уменьшается.  Когда идут дожди становится полноводной река Шари, она несёт воды в озеро Чад и оно разливает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дрес озе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Опишите географическое положение озера Байкал по план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ожение на материке (материк, в какой части материка находи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исхождение котлов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лё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очное или бессточное.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редняя глу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Использование челове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работают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иром показывают берега, которые меняют очертания. Озеро Чад то увеличивается, то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а поверхности Земли – это его географическое по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Домашнее задан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: нанести на контурную карту крупнейшие озёра на каждый материк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57:00Z</dcterms:created>
  <dc:creator>user</dc:creator>
  <dc:description/>
  <dc:language>en-US</dc:language>
  <cp:lastModifiedBy>user</cp:lastModifiedBy>
  <dcterms:modified xsi:type="dcterms:W3CDTF">2013-02-10T11:07:00Z</dcterms:modified>
  <cp:revision>2</cp:revision>
  <dc:subject/>
  <dc:title/>
</cp:coreProperties>
</file>