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: Пономарева Елена Васи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 географ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БОУЛ «ВУВК имени А.П. Киселё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АЯ РАЗРАБОТКА УРОКА  ГЕОГРАФ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ТЕМЕ: «ПРОБЛЕМА НАРОДАНАСЕЛЕНИЯ И ЭК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: интегрированный урок (география, экология) с элементами И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: обобщающий урок (90 мину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бщить знания по теме  «Народонаселение»; выявить зависимость экологической ситуации в мире и состояния народо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Общеобразовательные задачи: обобщить и систематизировать знания по теме, приобретение учащимися знаний этического, гуманитарного характера, составляющих основу мировоз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Развивающие задачи: развитие познавательного интереса; развитие логического мышления (анализ, сравнение, обобщение, объяснение понятий); развитие навыков работы с тематическими и контурными кар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Воспитательные задачи: умение производить самоанализ, выражать собственное мнение, уважать мнение других, воспитывать культуру учебного тру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итическая  карта мира, политико- административная карта России, схема «Возрастная структура населения», опорные листы с дополнительной информацией, фото-коллаж «Население мира», презентация «Проблемы народонаселения», презентации учащихся: «Демографическая ситуация в городе Воронеже», исследовательской работы учащихся и презентация  «Портрет» школы как отражение демографической ситуации в Росс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чно-поисковый (выполнение самостоятельных исследований, деловая игра); словесный (эвристическая беседа с элементами  самостоятельной работы); наглядно-образный (изучение таблиц, схем); исследовательский (сбор и обработка данных, обобщение результат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Опережающее зад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едыдущем уроке класс поделен на группы и каждой из них дано опережающе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уппа: Проанализировать изменение численности населения, выявить пр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а: Представить особенности возрастного состава населения, а также изменения и географические различия в половом составе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группа: Познакомить с результатами переписи населения России и изменении численности населения по регио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группа: Анализ демографической ситуации в городе Вороне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группа: Проанализировать половозрастной состав учащихся школы и составить «портрет» школы; исследовательская работа «Портрет» школы как отражение демографической ситуации в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рганизационный момент    2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порт дежур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бота с журн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Постановка цели и задачи урока  (стадия вызова)        3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ласс входит учитель с открытой газетой и как будто просматривает ее, произносит: «Да, что не статья то обсуждение проблемы, предупреждение. Газеты пестрят статьями о демографической ситуации в мире и особенно в России. Выдвигаются как оптимистичные так и пессимистичные прогнозы. Экологическая ситуация в мире во многом зависит от состояния народонаселения. Чем больше людей на земле, тем больше они осваивают природу, развивают промышленность, сельское хозяйство. Следовательно, тем сильнее давление на биосферу, природную среду в цел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лайд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урока: обобщить знания по теме: «Народонаселение»; выявить зависимость экологической ситуации в мире и состояния народо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рассмотреть современные особенности изменения численности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ыявить факторы, от которых зависит естественный прирост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редставить итоги переписи населения России и школы, проанализировать демографическую ситуацию в городе Воронеж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выявить эколого-географические проблемы народо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Обобщение и систематизация  учебного материала (стадия осмысления)  5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лайд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фронтальной беседы с учащимися на основе ранее полученных ими знаний из курса географии конкретизируется понятие народонаселения как  совокупность людей, живущих на нашей планете в целом или в пределах какой-либо части, а также воспроизводство населения как соотношение рождаемости и смертности, обеспечивающие беспрерывное возобновление и смену людских поколений, дается  классификация факторов, от которых зависит воспроизводство (медико-биологические, социально- экономические, ценностно- мировоззренческ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менение численност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лайд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группа учащихся анализирует  изменение численности населения Земли по 2000 год и указывает причины. Учитель, обобщая и говоря о том, что в античный период темп годового прироста населения приближался к 0,1%, то, что во второй половине 20 века - к 2%, подводит  к понятию демографический взрыв (быстрое увеличение численности населе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фронтальной беседы с учащимися на основе ранее полученных ими знаний из курса географии выясняется численность населения мира в настоящее время (около 6 млрд.), а также страны – лидеры по численности населения (Китай, Индия, США, Индонезия, Бразилия, Пакистан, Бангладеш, Россия). Учитель для выполнения дальнейшего задания предлагает справочны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Справ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МИРЕ РОЖДАЕТСЯ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АЖДУЮ СЕКУНДУ – 4 ЧЕЛОВЕКА, КАЖДУЮ МИНУТУ – 240 ЧЕЛОВЕК, КАЖДЫЙ ЧАС – 14,4 ТЫС. ЧЕЛОВЕК, КАЖДЫЕ СУТКИ – 350 ТЫС. ЧЕЛОВЕК, КАЖДУЮ НЕДЕЛЮ </w:t>
        <w:softHyphen/>
        <w:t>– 2,6 МЛН. ЧЕЛОВЕК,КАЖДЫЙ МЕСЯЦ – 12 МЛН. ЧЕЛОВЕК, КАЖДЫЙ ГОД – 95 МЛН.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логического завершения вопроса о изменении численности населения, учащимся  предлагается выполнить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Составьте прогноз изменения численности населения Земли до 2050 года и изобразите его граф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ыполняется в рабочей тетради, оно может быть дано отдельно для одного или двух учащихся на компьютере, чтобы представить визуальные результаты    всему  классу, для проверки правильности выполнения задания (можно провести взаимоконтро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такое естественный прирост? (разница между рождаемостью и смерт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лайд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фронтального  опроса выясняется, что естественный прирост  бывает положительный (рождаемость больше смертности) и отрицательный (смертность превышает рождаемость). Выясняется, что естественный прирост  зависит от ряда факторов (Используются знания из курса географии, истории, экономики): национального и религиозного состава, образа жизни (городской или сельский), занятости женщин в общественном производстве, уровне жизни (здравоохранение, питание, условия труда, быта,  материальный условия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лайд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делятся страны по экономическому развити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знания из курса географии, ребята говорят о высокоразвитых странах, странах, имеющих средний уровень развития и развивающихся стран. Акцентируется внимание на двух типах воспроизводства населения, их характерных особенностях и распространении в разных странах мир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 воспроизводства населения – развитые страны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тип – развивающиеся страны). Неравенство в распределении материальных ценностей между этими группами  стран и их гражданами ошеломляет. Подтверждением этого высказывания является ролевая иг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Ролевая иг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представляют население Земли, а учитель предлагает разделить мировые богатства, между ними учитывая, что в высокоразвитых странах проживает  25% мирового населения, которое при этом владеет 80% мирового богатства. Таким  образом, на долю развивающихся стран, а это 75% населения его остается только 20%. Представим все мировые ценности как 20 мешочков с монетами. А все население мира – 20 школьников. Используя приведенные выше данные  можно сказать, что 5 человек из школьников будут представлять высокоразвитые страны (25% населения). Сколько им принадлежит материальных ценностей?(80%)Сколько они возьмут мешочков?(16)Причем один из пятерых школьников – это население США (около 250 млн. человек). Остается 4 мешочка на 15 человек (75% населения). Но они не поделят оставшееся поровну. 5 человек – представляют умеренно развитые страны, они возьмут 3 мешочка, оставив остальным 1 мешочек. Сколько это процентов мировых ценностей? (5%) Конечно же, богатство и внутри каждой страны распределено неравноме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лайд 7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страны – кредиторы и страны – должн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лайд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важно деление людей по возрасту на три категории: дети до 15 лет; поколение родителей (15 – 49 лет); поколение прародителей 50 лет и стар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торая группа учащихся на основе презентации анализирует структуру населения (возрастная и половая). В ходе своих ответов учащиеся формируют вывод о главных причинах, определяющих соотношение полов в мире (превышение численности мужского населения над женским при рождении (на 5 – 6%), но к 18 – 20 годам соотношение полов выравнивается, а после 30 лет отмечается превышение численности женского насел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 объясняется диспропорция пол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я комплекс знаний по экологии, географии, истории учащиеся  объясняют это тем, что войны уносят преимущественно жизни мужчин, миграции, характер экономики, предъявляющий различный спрос на мужской и женский труд. Вторая группа продолжает рассказ о структуре населения, а в частности об изменениях и географических различиях в половом составе на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 России сейчас считают население? (перепись 2002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я группа  представляет результаты переписи населения России. Перепись  населения России позволила проанализировать изменение численности населения по регионам. Далее с помощью политико-административной карты России,  третья группа проводит анали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контурную карту нанесите результаты  изменения численности населения по регио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ьте словесный «портрет» России,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емографическая ситуация в городе Вороне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вертая группа учащихся на основе презентации рассказывает о демографической ситуации в городе Вороне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ртрет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ятой группе учащихся  было дано задание  проанализировать половой состав учащихся школы, а также демографическую ситуацию в семьях,  составить «портрет» школы (на основе презентации учащиеся рассказывают о половом составе, количестве детей в  семьях и т.д.; подводят итог своей работе и делают вывод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Стадия рефлексии   3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лайд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сделать вывод  о эколого-географических последствиях дальнейшего изменения численности населения  Земли. Обобщая  и систематизируя знания по данной теме  и используя ранее полученные знания  из курса географии, истории, экономики, учащиеся  говорят о истощении  природных ресурсов, бедности, недостаточном производстве продуктов питания, трудностях здравоохранения  и образования, ухудшении состояния окружающей среды, этнических проблемах, проблемах природопользования (приводя пример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ы думаете, а что необходимо  делать,  чтобы урегулировать процесс народонаселения? (демографическая полит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едите примеры демографической политики проводимой странами. (Китай «одна семья – один ребенок»;  Индия «Нас двое – нам двоих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щимся предлагается, работая в группах разработать и представить систему  мер, которую необходимо выработать высокоразвитым, развивающимся странам, России которые бы стабилизировали численность населения. После выполнения задания анализируются ответы учащихся, дополняются учащимися други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закрепления знаний по теме учащимся предлагается интерактивное тестирование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уровень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верные утвержд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ий уровень рождаемости характерен для Кении  (Д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тика государственного сдерживания рождаемости проводится в ФРГ  (Нет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однонациональным государствам относится Япония   (Д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дизм распространен в Новой Зеландии   (Нет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банизация – это слияние городов  (Нет)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   Самая низкая доля детей в Германии (Да)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   Для Китая характерен второй тип воспроизводства населения, т.е.        «Демографическая зима» (Нет)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    К многонациональным государствам относится Швеция (Нет)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    Самая большая продолжительность жизни в Японии (Да)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  Рассеянная форма сельского расселения характерна для Австралии (Да)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дин из трех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распространенная по числу приверженцев религия – это: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лам    б) буддизм    в) христианство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иболее многочисленная языковая семья – это: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лтайская   б) индоевропейская   в) уральско-юкагирская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редняя плотность населения мира составляет: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5 чел/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б) 700 чел/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в) 46 чел/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какой из стран преобладают мужчины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ьша     б) США    в) Индия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каком из государств многодетность поощряется религией: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аудовская Аравия   б) Швеция  в) Дания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возрастной структуре населения преобладают дети в государстве: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Швеция    б) Индия    в)Молдова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 индоевропейской языковой семье относится группа: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итайская  б) романская   в) тюркская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ереманивание специалистов высокого уровня в развитые государства называется: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миграция   б) «утечка умов»  в) иммиграция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 малозаселенным территориям относятся: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сокогорные области   б) низменности   в) возвышенности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Демографический кризис наблюдается в государствах: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дии    б) России    в) Бангладеш.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в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акие табу есть в религиях,  и чем они объясняю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 чем проявляется влияние религии на хозяйство и демографическую ситуацию стра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акой из типов воспроизводства населения появился раньше? Ответ поясн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очему в развивающихся странах так упорно сохраняется традиция большой семь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Объясните причину появления высказывания Томаса Мальтуса: «Война – это лучшее, что мог дать нам бог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омашнее задание: Составьте   ЛОК (схему) по теме «Население мир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предлагается закончить предложение «Сегодня, оценивая свою работу на уроке, я говорю себе ____________, потому  что ___________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6:50:00Z</dcterms:created>
  <dc:creator>user</dc:creator>
  <dc:description/>
  <dc:language>en-US</dc:language>
  <cp:lastModifiedBy>user</cp:lastModifiedBy>
  <dcterms:modified xsi:type="dcterms:W3CDTF">2013-02-11T16:52:00Z</dcterms:modified>
  <cp:revision>1</cp:revision>
  <dc:subject/>
  <dc:title/>
</cp:coreProperties>
</file>