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: Пономарева Елена Василь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географ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Л «ВУВК имени А.П. Киселёва», г. Вороне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 «Виды изображения поверхности Земли. Масштаб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- создать представление у учащихся о видах изображения Земли, ввести понятие масштаб, познакомить с видами масштаб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навыки практической деятельности, умение переводить в разные виды масштаб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культуру учебного труд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карты разного масштаба, линейка, циркуль, презентация, проектор, компьютер, проектор, интерактивная до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4290"/>
        <w:gridCol w:w="3084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Организацион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тановка цели занятия перед учащимися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журналом, проверка посещаемости, проверка готовности учащихся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знакомиться с видами изображения поверхности Земли, познакомиться с понятием масштаб, виды масштаб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ереводить в разные виды масштаба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порт дежур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(колонка №1, №2)</w:t>
            </w:r>
          </w:p>
          <w:tbl>
            <w:tblPr>
              <w:tblW w:w="2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1"/>
              <w:gridCol w:w="995"/>
              <w:gridCol w:w="962"/>
            </w:tblGrid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наю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очу узнать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знал на уроке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проблемного вопроса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виды изображения поверхности Земли вам извест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верка выполнения схе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зентация слайд 1-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схемы «Виды изображения Земли»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вичное усвоение знаний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накомство с понятием план мест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ан местности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ьшенное  изображение небольшого участка местности на плоскости с помощью условных знаков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те аэрофотоснимок и план местности и ответьте на вопросы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 предметы более похожи на их действительный вид на местности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ы ли на плане предметы местности, которые не видны на аэрофотоснимке? Какие это предметы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кому из этих изображений можно узнать название села, реки, в лесу – породы деревьев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е из изображений даёт больше сведений и удобнее для изучения и использования местности?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чём отличия  основных видов изобра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ка выполнения задания (слайд 9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C00000"/>
                <w:spacing w:val="-20"/>
                <w:kern w:val="2"/>
                <w:position w:val="1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eastAsia="Times New Roman" w:cs="Cambria" w:ascii="Cambria" w:hAnsi="Cambria"/>
                <w:color w:val="C00000"/>
                <w:spacing w:val="-20"/>
                <w:kern w:val="2"/>
                <w:position w:val="1"/>
                <w:sz w:val="56"/>
                <w:szCs w:val="5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0"/>
                <w:kern w:val="2"/>
                <w:position w:val="1"/>
                <w:sz w:val="24"/>
                <w:szCs w:val="24"/>
              </w:rPr>
              <w:t>Знакомство с понятие масштаб (слайд  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штаб показывает, во сколько раз каждая линия, нанесенная на карту, уменьшена по отношению к её действительным размерам на мес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Знакомство с видами масшта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12-15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определения в тетрадь и осмыс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по групп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схемы  «Виды масштаб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 Закрепление учебного материала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ите задания (слайд 16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Во сколько раз расстояние на плане уменьшено, если  масштаб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: 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: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:7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Какому расстоянию на местности соответствует участок плана длиной  10 см, если :     М  1: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1 см – 20 м 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Переведите из одного масштаба в друго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см 1000 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см 2000 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см 500 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 100 00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 7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Изобразите в тетради расстояние 300 м в масштабах: в 1см 100 м, в 1 см 30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думайте задания по теме «Виды масштаба» и предложите решить их соседу по па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а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>Подведение итогов учебного занятия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е в таблице колонку №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.Домашнее задание: п.5, подготовить задания по теме «Масштаб»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0:15:00Z</dcterms:created>
  <dc:creator>user</dc:creator>
  <dc:description/>
  <cp:keywords/>
  <dc:language>en-US</dc:language>
  <cp:lastModifiedBy>user</cp:lastModifiedBy>
  <dcterms:modified xsi:type="dcterms:W3CDTF">2013-02-07T11:40:00Z</dcterms:modified>
  <cp:revision>3</cp:revision>
  <dc:subject/>
  <dc:title/>
</cp:coreProperties>
</file>