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Пономарева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географ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Л «ВУВК им. А.П. Киселё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Географическое положение и история открытия Австрал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и задачи: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оздать общее представление о своеобразии географического положения; дать представление об истории открытия Австралии;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развивать навыки работы с картой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спитание культуры учебного тру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карта мира, глобус, атласы, контурные карты, презентац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рганизационный момент. Сообщение темы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Постановка цели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явить особенности физико-географического положения Австрал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нести особенности ГП на контурную карт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знать, как происходило открытие и исследование матер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Изуч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sz w:val="24"/>
            <w:szCs w:val="24"/>
            <w:u w:val="single"/>
            <w:lang w:eastAsia="ru-RU"/>
          </w:rPr>
          <w:t>Презентация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Отрывок из книги Ж. Верна "Дети капитана Гранта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сужд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сны ли вы с представлением Панагеля об образовании Австралии? (Австралия - часть древнего материка Гондвана и Пангея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. Определение географического положения материка по плану (учебник приложение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расположен материк относительно экватора, тропиков, полярных кругов и начального меридиа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океаны и моря омывают матери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расположена Австралия относительно других материк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каких климатических поясах расположена Австрали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пределение географических координат крайних точек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Йорк - 11 ю.ш. и 142 в.д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Юго-Восточный - 39 ю.ш. и 146 в.д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Байрон - 28 ю.ш. и 153 в.д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тип- Пойнт - 26 ю.ш. и 113 в.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пределение протяженности Австрал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с севера на ю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с запада на вост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ние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ктическая работа по определению географических координат, протяженности Австралии и нанесение на контурную карту объектов, характеризующих физико-географическое положение Австрали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ние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авнение физико-географического положения Австралии и Афр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чем сходство? (Пересекаются южным тропиком, омывает Индийский океан, климатические пояса, природные зо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чем различие? (Австралию не пересекает экватор и северный тропик. Ее не омывает Атлантический океан, а омывает Тихий океан. Австралия полностью расположена в восточном полушар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так много общего в географическом положении материков? (Расположены оба материка в одних широтах. Оба являются частью расколовшейся Гондва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ние 3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несите на контурную карту номенклатуру береговой линии Австрал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Мор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афурское, Коралловое, Тасмановое, Тиморско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Залив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пентария, Большой Австралийск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олив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рресов, Ба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Полуостров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немленд, Кейп-Йорк, Эйр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тро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вая Гвинея, Новая Зеландия, Тасмания, Большой Барьерный ри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вы считаете, ребята, почему открытие Австралии начиналось с ее северного, южного и юго-восточного побережья, а не с восточного? Ведь с восточной стороны Австралии в Тихом океане проходили важные морские пути. (На пути морякам встретился Большой Барьерный риф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знакомление учащихся с основными сведениями из истории открытия Австрал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: Заполните таблиц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ия и исследования Австрал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18"/>
        <w:gridCol w:w="2837"/>
        <w:gridCol w:w="5668"/>
      </w:tblGrid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утешественники</w:t>
            </w:r>
          </w:p>
        </w:tc>
        <w:tc>
          <w:tcPr>
            <w:tcW w:w="5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рытия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6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ис Вазе де Торрес</w:t>
            </w:r>
          </w:p>
        </w:tc>
        <w:tc>
          <w:tcPr>
            <w:tcW w:w="5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ел проливом и доказал, что Новая Гвинея - остров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ллем Янсзон</w:t>
            </w:r>
          </w:p>
        </w:tc>
        <w:tc>
          <w:tcPr>
            <w:tcW w:w="5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дное побережье Кейп-Йорка - север полуострова Австралии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2-1643 годы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ель Тасман</w:t>
            </w:r>
          </w:p>
        </w:tc>
        <w:tc>
          <w:tcPr>
            <w:tcW w:w="5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зал, что Новая Гвинея, Новые Гебриды не связаны с Южной Землей. Открыл Новую Зеландию и Землю Вандимена (Тасманию)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0 год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еймс Кук</w:t>
            </w:r>
          </w:p>
        </w:tc>
        <w:tc>
          <w:tcPr>
            <w:tcW w:w="5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едовал восточный берег Австралии. Обнаружил Большой Барьерный риф. Нанес очертания материка.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0-1880 годы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й Николаевич Миклухо-Маклай</w:t>
            </w:r>
          </w:p>
        </w:tc>
        <w:tc>
          <w:tcPr>
            <w:tcW w:w="5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ропологические, географические и биологические исследования Австралии и Новой Гвине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Закреп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опрос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чему этот материк долгое время был "неизвестной" землей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и когда открыл Австралию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е значение имело открытие материка для европейцев и для абориген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м объяснить уникальность природы матери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. Домашнее зад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: Совершите заочное путешествие и составьте маршрутную карту путешествий вмест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А. Тасман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Джеймсом Кук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Н. Н. Миклухо-Макл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. Рефлекс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ursciences.area7.ru/?link=4306.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7:46:00Z</dcterms:created>
  <dc:creator>user</dc:creator>
  <dc:description/>
  <dc:language>en-US</dc:language>
  <cp:lastModifiedBy>user</cp:lastModifiedBy>
  <dcterms:modified xsi:type="dcterms:W3CDTF">2013-03-30T18:02:00Z</dcterms:modified>
  <cp:revision>1</cp:revision>
  <dc:subject/>
  <dc:title/>
</cp:coreProperties>
</file>