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Задача 6.</w:t>
      </w:r>
      <w:r>
        <w:rPr>
          <w:sz w:val="24"/>
          <w:szCs w:val="24"/>
        </w:rPr>
        <w:t xml:space="preserve"> </w:t>
      </w:r>
      <w:bookmarkStart w:id="0" w:name="OLE_LINK2"/>
      <w:bookmarkStart w:id="1" w:name="OLE_LINK1"/>
      <w:r>
        <w:rPr>
          <w:sz w:val="24"/>
          <w:szCs w:val="24"/>
        </w:rPr>
        <w:t>Для характеристики возрастного состава населения в статистике часто используют понятие «медианный возраст», Медианный возраст – это условная отметка, которая делит всё население на две равные по численности части: одну – моложе, а другую – старше медианного возрас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 разных народов России медианный возраст различен. Так, на момент проведения Всероссийской переписи населения в 2002 г. медианный возраст всего населения России составил 37,1 года, в то время как у русского населения страны он составил 37,6 год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зовите крупнейший по численности народ России, у которого медианный возраст минимален </w:t>
        <w:noBreakHyphen/>
        <w:t xml:space="preserve"> менее 25 лет</w:t>
      </w:r>
      <w:bookmarkEnd w:id="0"/>
      <w:bookmarkEnd w:id="1"/>
      <w:r>
        <w:rPr>
          <w:sz w:val="24"/>
          <w:szCs w:val="24"/>
        </w:rPr>
        <w:t xml:space="preserve"> (народ А), и крупнейший по численности народ России, у которого он максимален </w:t>
        <w:noBreakHyphen/>
        <w:t xml:space="preserve"> более 45 лет (народ Б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то показывает медианный возраст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каждого из названных вами народов подробно объясните, почему их медианный возраст существенно отличается от среднего по стране уровня? </w:t>
      </w:r>
    </w:p>
    <w:p>
      <w:pPr>
        <w:pStyle w:val="Normal"/>
        <w:jc w:val="both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676275</wp:posOffset>
            </wp:positionH>
            <wp:positionV relativeFrom="margin">
              <wp:posOffset>3185160</wp:posOffset>
            </wp:positionV>
            <wp:extent cx="4838700" cy="31013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3101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По образцу, приведённому на рисунке</w:t>
      </w:r>
      <w:r>
        <w:rPr>
          <w:sz w:val="24"/>
          <w:szCs w:val="24"/>
          <w:highlight w:val="yellow"/>
        </w:rPr>
        <w:t>….</w:t>
      </w:r>
      <w:r>
        <w:rPr>
          <w:sz w:val="24"/>
          <w:szCs w:val="24"/>
        </w:rPr>
        <w:t>, в шаблонах на листе ответов как можно точнее постройте возрастно-половые пирамиды для проживающих в России представителей народов А и Б. Поясните, какие особенности и принципы вы учитывали при построении пирамид.</w:t>
      </w:r>
    </w:p>
    <w:p>
      <w:pPr>
        <w:pStyle w:val="Normal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исунок </w:t>
      </w:r>
      <w:r>
        <w:rPr>
          <w:b/>
          <w:sz w:val="24"/>
          <w:szCs w:val="24"/>
          <w:highlight w:val="yellow"/>
        </w:rPr>
        <w:t>___</w:t>
      </w:r>
      <w:r>
        <w:rPr>
          <w:b/>
          <w:sz w:val="24"/>
          <w:szCs w:val="24"/>
        </w:rPr>
        <w:t xml:space="preserve"> Возрастно-половая структура русского населения РФ, 2002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одика оцениван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веты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Народ А: чеченцы (22,8 года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чины: возрастной состав населения, обусловленный сохраняющимися традиционалистскими установками воспроизводства и, соответственно, положительным естественным приростом и, следовательно, высокой долей младших когорт в возрастной структуре на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Народ Б: украинцы (45,9 год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 этих народов специфический «национальный» тип воспроизводства отсутствует – он примерно соответствует режиму воспроизводства всего населения в тех регионах, где сконцентрированы представители этих народов. А это преимущественно регионы Европейской части страны (в т.ч. – пограничные с Украиной и Белоруссией), в которых демографическая ситуация наиболее сложна и возрастная структура населения деформирована в пользу старших возрастных груп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торая причина заключается в том, что у молодого населения низка степень национальной самоидентификации. Многие из них при проведении переписи относили себя к русски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ритерии проверки рисунков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авильное соотношение возрастных групп, соответствие конфигурации специфической российской структуре (снижение рождаемости в 1990-е гг., периоды «эха» ВОВ и др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истема оценива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вильное указание народов – по </w:t>
      </w:r>
      <w:r>
        <w:rPr>
          <w:b/>
          <w:sz w:val="24"/>
          <w:szCs w:val="24"/>
        </w:rPr>
        <w:t>4 балла</w:t>
      </w:r>
      <w:r>
        <w:rPr>
          <w:sz w:val="24"/>
          <w:szCs w:val="24"/>
        </w:rPr>
        <w:t xml:space="preserve"> за каждый народ. Всего – </w:t>
      </w:r>
      <w:r>
        <w:rPr>
          <w:b/>
          <w:sz w:val="24"/>
          <w:szCs w:val="24"/>
        </w:rPr>
        <w:t>8 балл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ъяснение причин – из </w:t>
      </w:r>
      <w:r>
        <w:rPr>
          <w:b/>
          <w:sz w:val="24"/>
          <w:szCs w:val="24"/>
        </w:rPr>
        <w:t>3-х баллов</w:t>
      </w:r>
      <w:r>
        <w:rPr>
          <w:sz w:val="24"/>
          <w:szCs w:val="24"/>
        </w:rPr>
        <w:t xml:space="preserve"> за каждую пару. Всего – </w:t>
      </w:r>
      <w:r>
        <w:rPr>
          <w:b/>
          <w:sz w:val="24"/>
          <w:szCs w:val="24"/>
        </w:rPr>
        <w:t>6 балл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ирамиды – до </w:t>
      </w:r>
      <w:r>
        <w:rPr>
          <w:b/>
          <w:sz w:val="24"/>
          <w:szCs w:val="24"/>
        </w:rPr>
        <w:t>2-х баллов</w:t>
      </w:r>
      <w:r>
        <w:rPr>
          <w:sz w:val="24"/>
          <w:szCs w:val="24"/>
        </w:rPr>
        <w:t xml:space="preserve"> за каждую. Всего – </w:t>
      </w:r>
      <w:r>
        <w:rPr>
          <w:b/>
          <w:sz w:val="24"/>
          <w:szCs w:val="24"/>
        </w:rPr>
        <w:t>4 балл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ощрение – </w:t>
      </w:r>
      <w:r>
        <w:rPr>
          <w:b/>
          <w:sz w:val="24"/>
          <w:szCs w:val="24"/>
        </w:rPr>
        <w:t>2 балл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того 20 балл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ДЛЯ ОТВЕТА (сторона 1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 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род А</w:t>
      </w:r>
      <w:r>
        <w:rPr>
          <w:b/>
          <w:sz w:val="24"/>
          <w:szCs w:val="24"/>
          <w:bdr w:val="single" w:sz="4" w:space="0" w:color="000000"/>
        </w:rPr>
        <w:tab/>
        <w:tab/>
        <w:tab/>
        <w:tab/>
        <w:tab/>
      </w:r>
      <w:r>
        <w:rPr>
          <w:b/>
          <w:sz w:val="24"/>
          <w:szCs w:val="24"/>
        </w:rPr>
        <w:t xml:space="preserve">Народ Б </w:t>
      </w:r>
      <w:r>
        <w:rPr>
          <w:b/>
          <w:sz w:val="24"/>
          <w:szCs w:val="24"/>
          <w:bdr w:val="single" w:sz="4" w:space="0" w:color="000000"/>
        </w:rPr>
        <w:tab/>
        <w:tab/>
        <w:tab/>
        <w:tab/>
        <w:tab/>
      </w:r>
      <w:r>
        <w:rPr>
          <w:b/>
          <w:sz w:val="24"/>
          <w:szCs w:val="24"/>
        </w:rPr>
        <w:t xml:space="preserve">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Что показывает медианный возраст? </w:t>
      </w:r>
    </w:p>
    <w:p>
      <w:pPr>
        <w:pStyle w:val="Style15"/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каждого из названных вами народов подробно объясните, почему их медианный возраст существенно отличается от среднего по стране уровня?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выделите не более 4-х основных факторов отличий для каждого народ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род 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1.____________________________________________________________________ ______________________________________________________________________2.____________________________________________________________________ ______________________________________________________________________3.____________________________________________________________________ 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4.____________________________________________________________________ 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род Б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1.__________________________________________________________________________________________________________________________________________2.__________________________________________________________________________________________________________________________________________3.__________________________________________________________________________________________________________________________________________4.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СТ ДЛЯ ОТВЕТА (сторона 2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зрастно-половая структура _______________ (народ 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838700" cy="3093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309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Cs w:val="20"/>
        </w:rPr>
        <w:t>Основные особенности и принципы, учтённые при построении возрастно-половой пирамиды для народа А:</w:t>
      </w:r>
    </w:p>
    <w:p>
      <w:pPr>
        <w:pStyle w:val="Normal"/>
        <w:jc w:val="both"/>
        <w:rPr/>
      </w:pPr>
      <w:r>
        <w:rPr>
          <w:sz w:val="24"/>
          <w:szCs w:val="24"/>
        </w:rPr>
        <w:t>1.____________________________________________________________________2.____________________________________________________________________3.____________________________________________________________________4.____________________________________________________________________5.____________________________________________________________________6.______________________________________________________________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зрастно-половая структура _______________ (народ Б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831080" cy="30937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1080" cy="309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Cs w:val="20"/>
        </w:rPr>
        <w:t>Основные особенности и принципы, учтённые при построении возрастно-половой пирамиды для народа 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____________________________________________________________________2.____________________________________________________________________3.____________________________________________________________________4.____________________________________________________________________5.____________________________________________________________________6.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;Century Gothic" w:cs="Arial"/>
      <w:color w:val="auto"/>
      <w:sz w:val="20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13:54:00Z</dcterms:created>
  <dc:creator>LINARD</dc:creator>
  <dc:description/>
  <cp:keywords/>
  <dc:language>en-US</dc:language>
  <cp:lastModifiedBy>Мастер</cp:lastModifiedBy>
  <dcterms:modified xsi:type="dcterms:W3CDTF">2008-03-24T13:54:00Z</dcterms:modified>
  <cp:revision>2</cp:revision>
  <dc:subject/>
  <dc:title>Задача 6</dc:title>
</cp:coreProperties>
</file>