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3947795" cy="166941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342900</wp:posOffset>
            </wp:positionV>
            <wp:extent cx="3907155" cy="16624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Рис. 1                                                                                                                           Рис. 3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69925</wp:posOffset>
            </wp:positionV>
            <wp:extent cx="4457700" cy="30594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212725</wp:posOffset>
            </wp:positionV>
            <wp:extent cx="4093210" cy="34397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Рис. 2                                                                                                                        Рис 4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52:00Z</dcterms:created>
  <dc:creator>Алексей</dc:creator>
  <dc:description/>
  <cp:keywords/>
  <dc:language>en-US</dc:language>
  <cp:lastModifiedBy>Мастер</cp:lastModifiedBy>
  <cp:lastPrinted>2008-02-08T12:23:00Z</cp:lastPrinted>
  <dcterms:modified xsi:type="dcterms:W3CDTF">2008-03-24T13:59:00Z</dcterms:modified>
  <cp:revision>3</cp:revision>
  <dc:subject/>
  <dc:title/>
</cp:coreProperties>
</file>