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Задача 1.</w:t>
      </w:r>
      <w:r>
        <w:rPr>
          <w:rFonts w:cs="Arial" w:ascii="Arial" w:hAnsi="Arial"/>
        </w:rPr>
        <w:t xml:space="preserve"> Все реки мира выносят за год в Мировой океан в среднем 20 млрд т наносов. Еще 5 млрд т выносят ветер, ледники и процессы разрушения морских берегов. На какую величину понизилась в среднем поверхность суши за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 за счет эрозии? Сравните эту величину со средними темпами денудации суши за геологическое время, которые можно определить из следующих данных: за кайнозойскую эру на дне Океана накопилось 130 млн к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терригенных (то есть, снесенных с суши) отложений. Если обнаружатся существенные различия этих скоростей, объясните их причины (почему в современную эпоху денудация суши выше или ниже, чем в среднем за длительное геологическое время). Перечислите пять регионов мира, где скорости современной эрозии максимальны, и для каждого укажите причины это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мечание: в расчетах используйте среднее значение плотности вещества земной коры 2,5 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 оценива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1 – расче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,5 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2,5 т/м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Arial" w:ascii="Arial" w:hAnsi="Arial"/>
        </w:rPr>
        <w:t>25*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т/год / 2,5 т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10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суши - 150*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50*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</w:rPr>
        <w:t>10*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од / 150*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= 6,7*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м/год = </w:t>
      </w:r>
      <w:r>
        <w:rPr>
          <w:rFonts w:cs="Arial" w:ascii="Arial" w:hAnsi="Arial"/>
          <w:b/>
          <w:bCs/>
        </w:rPr>
        <w:t>6,7 мм за 100 ле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авильные вычисления – </w:t>
      </w:r>
      <w:r>
        <w:rPr>
          <w:rFonts w:cs="Arial" w:ascii="Arial" w:hAnsi="Arial"/>
          <w:b/>
        </w:rPr>
        <w:t>1 бал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2 – сравнение скорости эрозии в разные геологические периоды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ительность кайнозоя - 65 млн лет (в некоторых школьных учебниках и атласах - 70 млн лет, это допускается). </w:t>
      </w:r>
    </w:p>
    <w:p>
      <w:pPr>
        <w:pStyle w:val="Normal"/>
        <w:jc w:val="both"/>
        <w:rPr/>
      </w:pPr>
      <w:r>
        <w:rPr>
          <w:rFonts w:cs="Arial" w:ascii="Arial" w:hAnsi="Arial"/>
        </w:rPr>
        <w:t>130*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к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/ 65 млн лет = 2*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к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/ млн л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читаем, что площадь суши за это время не менялась (это соответствует действительности ±10%). Тогда средняя за кайнозой скорость снижения суш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*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к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/ млн лет / 150*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13,3 м / млн л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ременная денудация в расчете на 1 млн лет : 6,7*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м/год = </w:t>
      </w:r>
      <w:r>
        <w:rPr>
          <w:rFonts w:cs="Arial" w:ascii="Arial" w:hAnsi="Arial"/>
          <w:b/>
          <w:bCs/>
        </w:rPr>
        <w:t>67 м / млн лет</w:t>
      </w:r>
      <w:r>
        <w:rPr>
          <w:rFonts w:cs="Arial" w:ascii="Arial" w:hAnsi="Arial"/>
        </w:rPr>
        <w:t xml:space="preserve"> - в 5 раз больш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авильные вычисления – </w:t>
      </w:r>
      <w:r>
        <w:rPr>
          <w:rFonts w:cs="Arial" w:ascii="Arial" w:hAnsi="Arial"/>
          <w:b/>
        </w:rPr>
        <w:t>2 балл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г 3 – объяснение причин различий в скорости денуд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Главное, что определяет скорости денудации - это характер рельефа, горный или равнинный. Скорости денудации в горах в условиях крутых склонов и быстрых рек, на порядки величин превышают денудацию на равнинах. В течение кайнозойской эры глобальный рельеф суши сильно менялся. В первую половину кайнозоя (палеогеновый период) было тектоническое затишье, господствовал равнинный рельеф. Неогеновый и четвертичный периоды называют новейшей тектонической эпохой. В это время происходят тектонические поднятия, создавшие современный горный рельеф. Особенно активны тектонические процессы были в последние 5 млн лет (плиоцен-четвертичное время), именно в это время высоты горных систем достигли своего максимума. Поэтому современный геологический период - плейстоцен, или четвертичный период (последние 1,8 млн лет), отличается аномальными за последние сотни миллионов лет скоростями денуд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Деятельность человека - последние 2000 лет, и особенно последние 100-200 лет. Прежде всего - сведение естественного растительного покрова (вырубка лесов, распашка), которое в сотни и тысячи раз ускоряет эрозию. Заметными эрозионными аномалиями являются и горнопромышленные районы, где к активизации эрозии приводят нарушения земель. Глобальная эрозия в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е превышает глобальную эрозию до начала антропогенного воздействия, в 1,5 - 3 раза (по разным оценка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авильные, подробные и аргументированные объяснения – по 3 балла за пп. 1) и 2). Всего </w:t>
      </w:r>
      <w:r>
        <w:rPr>
          <w:rFonts w:cs="Arial" w:ascii="Arial" w:hAnsi="Arial"/>
          <w:b/>
        </w:rPr>
        <w:t>6 балло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г 4 – Выявление районов мира с сильнейшей современной эрози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йоны мира с сильнейшей современной эрозией - где ее скорости превышают 1000 т/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 год (обязательно надо назвать первые 2-3, остальные - могут быть любыми из этого списка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Бассейн Хуанхэ. Причины: высокая размываемость пород (лёссы), антропогенная нарушенность (миллиард китайцев, Лессовое плато распахано), муссонный режим осадков (интенсивные ливни лето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еверная Индия (Гималаи) и Индокитай + Тайвань, Зондские острова. Горный рельеф, обильные муссонные осадки (в Индонезии - круглогодичные). Антропогенная наруш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Центральное и восточное Средиземноморье (Апеннины, Балканы. Малая Азия). Горный рельеф, сочетающийся с очень давним и одним из наиболее интенсивных в мире антропогенных воздействий: козы вытаптывали горные склоны еще во времена Одиссея. интересно, что осадки здесь не столь обильные и интенсивные, как в других районах - наименьшие из все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Анды экваториальные и центральные. Горный рельеф, обильные осадк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Новая Зеландия. Горный рельеф, обильные осадки, антропогенная наруш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Береговые хребты США. Горный рельеф, антропогенная нарушенность, достаточно обильные осад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Аляскинский хребет. Горный рельеф, очень обильные осадки, деятельность ледников. помогающая рекам (то же можно сказать про Гималаи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b/>
        </w:rPr>
        <w:t>2 балла</w:t>
      </w:r>
      <w:r>
        <w:rPr>
          <w:rFonts w:cs="Arial" w:ascii="Arial" w:hAnsi="Arial"/>
        </w:rPr>
        <w:t xml:space="preserve"> за каждый правильно названный район и объяснение причин высокой скорости эрозии в нем. Поскольку в условии задачи предложено назвать 5 районов – итого </w:t>
      </w:r>
      <w:r>
        <w:rPr>
          <w:rFonts w:cs="Arial" w:ascii="Arial" w:hAnsi="Arial"/>
          <w:b/>
        </w:rPr>
        <w:t>10 балло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ощрение за эрудицию, логику изложения и аргументированность ответа </w:t>
      </w:r>
      <w:r>
        <w:rPr>
          <w:rFonts w:cs="Arial" w:ascii="Arial" w:hAnsi="Arial"/>
          <w:b/>
        </w:rPr>
        <w:t>1 балл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 20 баллов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для ответа на задачу 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акую величину понизилась в среднем поверхность суши за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 за счет эрозии?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сто для вычислений (оформить боксом)</w:t>
        <w:tab/>
        <w:t xml:space="preserve">Ответ ____________ (бокс) </w:t>
      </w:r>
      <w:r>
        <w:rPr>
          <w:rFonts w:cs="Arial" w:ascii="Arial" w:hAnsi="Arial"/>
          <w:i/>
          <w:sz w:val="20"/>
          <w:szCs w:val="20"/>
        </w:rPr>
        <w:t>не забудьте подписать размерност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равнение скорости эрозии за ХХ век со средними темпами денудации суши за геологическое время в цел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скорость снижения суши в кайнозойском периоде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сто для вычислений (оформить боксом)</w:t>
        <w:tab/>
        <w:t xml:space="preserve">Ответ ____________ (бокс) </w:t>
      </w:r>
      <w:r>
        <w:rPr>
          <w:rFonts w:cs="Arial" w:ascii="Arial" w:hAnsi="Arial"/>
          <w:i/>
          <w:sz w:val="20"/>
          <w:szCs w:val="20"/>
        </w:rPr>
        <w:t>не забудьте подписать размерност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к соотносятся значения средней скорости эрозии за ХХ век и за кайнозойский период? </w:t>
      </w:r>
      <w:r>
        <w:rPr>
          <w:rFonts w:cs="Arial" w:ascii="Arial" w:hAnsi="Arial"/>
          <w:b/>
          <w:i/>
          <w:sz w:val="20"/>
          <w:szCs w:val="20"/>
        </w:rPr>
        <w:t>(какое значение больше и во сколько раз?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Ответ _____________________________________________________________ (бокс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сновные причины различий в скорости денудации в ХХ веке и за кайнозойский период в средн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Давать 3, если хотим 2??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Районы мира с сильнейшей современной эрозией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райо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высокой скорости эроз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18:00Z</dcterms:created>
  <dc:creator>avp</dc:creator>
  <dc:description/>
  <cp:keywords/>
  <dc:language>en-US</dc:language>
  <cp:lastModifiedBy>Мастер</cp:lastModifiedBy>
  <dcterms:modified xsi:type="dcterms:W3CDTF">2008-03-24T09:18:00Z</dcterms:modified>
  <cp:revision>2</cp:revision>
  <dc:subject/>
  <dc:title>Все реки мира выносят за год в Мировой океан 20 млрд т наносов</dc:title>
</cp:coreProperties>
</file>