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дача 2.</w:t>
      </w:r>
      <w:r>
        <w:rPr>
          <w:rFonts w:cs="Arial" w:ascii="Arial" w:hAnsi="Arial"/>
        </w:rPr>
        <w:t xml:space="preserve"> Российский метеоролог Е.К. Зоидзе предложил оценивать сельскохозяйственный потенциал климата, ориентируясь на </w:t>
      </w:r>
      <w:r>
        <w:rPr>
          <w:rFonts w:cs="Arial" w:ascii="Arial" w:hAnsi="Arial"/>
          <w:b/>
        </w:rPr>
        <w:t>факторы</w:t>
      </w:r>
      <w:r>
        <w:rPr>
          <w:rFonts w:cs="Arial" w:ascii="Arial" w:hAnsi="Arial"/>
        </w:rPr>
        <w:t>, соотношение между которыми показано на рисунке Х в виде блок-схемы. Определите факторы, названия которых заменены на блок-схеме буквенными индексами. Для этого используйте приведенные ниже сведения о показателях, характеризующих каждый фактор (имейте в виду, что факторы могут определяться несколькими показателями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Фактор А1.</w:t>
      </w:r>
      <w:r>
        <w:rPr>
          <w:rFonts w:cs="Arial" w:ascii="Arial" w:hAnsi="Arial"/>
        </w:rPr>
        <w:t xml:space="preserve"> На территории СНГ значения главного показателя, характеризующего данный фактор, изменяются от 1514 МДж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на севере до 6704 МДж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на юг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актор А2.</w:t>
      </w:r>
      <w:r>
        <w:rPr>
          <w:rFonts w:cs="Arial" w:ascii="Arial" w:hAnsi="Arial"/>
        </w:rPr>
        <w:t xml:space="preserve"> На рисунках ХХ а и ХХ б показаны различия в средних значениях агроклиматического показателя для субъектов Российской Федерации по двум широтам, пересекающим территорию России (субъекты РФ, через которые проходят эти широты, обозначены числами). Как можно точнее определите эти широ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актор А3.</w:t>
      </w:r>
      <w:r>
        <w:rPr>
          <w:rFonts w:cs="Arial" w:ascii="Arial" w:hAnsi="Arial"/>
        </w:rPr>
        <w:t xml:space="preserve">  Для его характеристики обычно используется следующий показател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3632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где </w:t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22860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06" r="-15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сумма осадков за вегетационный период, </w:t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56388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206" r="-6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сумма температур выше 10° за летние месяц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овите подобный показатель, значения которого нанесены на одну из карт школьного атла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актор А4.</w:t>
      </w:r>
      <w:r>
        <w:rPr>
          <w:rFonts w:cs="Arial" w:ascii="Arial" w:hAnsi="Arial"/>
        </w:rPr>
        <w:t xml:space="preserve"> Оценивается следующим показателями: число дней с максимальной температурой более 30° С и относительной влажностью менее 30%, вероятность (в %) засух, число дней с суховеями, продолжительность (суток) заморозкоопасного периода в воздухе весной и осенью, вероятность (в %) зим с минимальной температурой воздуха –20°С (при отсутствии снежного покров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актор Б1</w:t>
      </w:r>
      <w:r>
        <w:rPr>
          <w:rFonts w:cs="Arial" w:ascii="Arial" w:hAnsi="Arial"/>
        </w:rPr>
        <w:t>. Характеризуется главным показателем, значения которого для разных типов почв представлены в таблице 1. Назовите этот показат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актор Б2</w:t>
      </w:r>
      <w:r>
        <w:rPr>
          <w:rFonts w:cs="Arial" w:ascii="Arial" w:hAnsi="Arial"/>
        </w:rPr>
        <w:t>. Для определения данной характеристики в полевых условиях обычно берут в руку немного почвы, слегка увлажняют её и пытаются скрутить в «жгутик», или «колбаску». В зависимости от результата (получается «жгутик», или нет) определяют характеристи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актор В1</w:t>
      </w:r>
      <w:r>
        <w:rPr>
          <w:rFonts w:cs="Arial" w:ascii="Arial" w:hAnsi="Arial"/>
        </w:rPr>
        <w:t>. Единица измерения данного показателя определяется от уровня Кронштадтского футшто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е значения показателей факторов А2, А3, Б1, В1 для Белгород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05</wp:posOffset>
                </wp:positionH>
                <wp:positionV relativeFrom="paragraph">
                  <wp:posOffset>95885</wp:posOffset>
                </wp:positionV>
                <wp:extent cx="5753100" cy="281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2814480"/>
                          <a:chOff x="0" y="0"/>
                          <a:chExt cx="5753160" cy="2814480"/>
                        </a:xfrm>
                      </wpg:grpSpPr>
                      <wps:wsp>
                        <wps:cNvCnPr/>
                        <wps:spPr>
                          <a:xfrm>
                            <a:off x="3379680" y="17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7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1040" y="17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6560" y="17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080" y="17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7360" y="197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9320" y="216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400" y="157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400" y="197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400" y="248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5160" y="194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4480" y="14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4480" y="197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4480" y="255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6800" y="17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1120" y="216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9360" y="0"/>
                            <a:ext cx="121176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кли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251720"/>
                            <a:ext cx="143460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1700640"/>
                            <a:ext cx="15678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сельскохозяйственный потенциал клим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1280" y="1388160"/>
                            <a:ext cx="281880" cy="10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релье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5640"/>
                            <a:ext cx="28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поч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840320"/>
                            <a:ext cx="143460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площадь, покрытая вод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2430000"/>
                            <a:ext cx="17737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площади, подверженные заболачи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382480"/>
                            <a:ext cx="16668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грогидрологические св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809000"/>
                            <a:ext cx="14346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Б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275120"/>
                            <a:ext cx="14346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Б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595080"/>
                            <a:ext cx="17316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595080"/>
                            <a:ext cx="10764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595080"/>
                            <a:ext cx="9316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595080"/>
                            <a:ext cx="10573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31120" y="1388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560" y="147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6280" y="5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080" y="5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9680" y="5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8320" y="5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5pt;margin-top:7.55pt;width:453pt;height:221.55pt" coordorigin="-183,151" coordsize="9060,443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39;top:2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7;top:2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75;top:2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95;top:2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92;top:2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32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38;top:35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;top:26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;top:32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;top:40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9;top:32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76;top:24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76;top:32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76;top:4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18;top:2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3;top:35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51;width:19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клим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6;top:2122;width:2258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2829;width:2468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сельскохозяйственный потенциал клим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3;top:2337;width:443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релье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3;top:2475;width:443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поч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6;top:3049;width:2258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площадь, покрытая во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2;top:3978;width:27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площади, подверженные заболачи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;top:3903;width:2624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грогидрологические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;top:3000;width:225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Б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;top:2159;width:225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Б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5;top:1088;width:272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3;top:1088;width:1694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0;top:1088;width:146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;top:1088;width:1664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685;top:2337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;top:2476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1;top:10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92;top:10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9;top:10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37;top:10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Рисунок 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ХХ а.</w:t>
        <w:tab/>
        <w:tab/>
        <w:tab/>
        <w:tab/>
        <w:tab/>
        <w:t xml:space="preserve">  Рисунок ХХ б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58440" cy="208661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25470" cy="2092325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tbl>
      <w:tblPr>
        <w:tblW w:w="71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318"/>
        <w:gridCol w:w="2420"/>
        <w:gridCol w:w="1318"/>
      </w:tblGrid>
      <w:tr>
        <w:trPr>
          <w:trHeight w:val="112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ип почв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пасы в тоннах на 1 га в метровом слое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ип почв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пасы в тоннах на 1 га в метровом слое</w:t>
            </w:r>
          </w:p>
        </w:tc>
      </w:tr>
      <w:tr>
        <w:trPr>
          <w:trHeight w:val="576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ундрово-глеевые торфянисты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ерноземы типичны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золисты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черноземы южные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288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дерново-подзолистые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каштановые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серые лесные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урые пустынностепны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ерноземы оподзоленны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ойменные (в среднем)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ерноземы выщелоченны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лонцы типичны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одика оценива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вильный ответ (заполненная блок-схема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22860</wp:posOffset>
                </wp:positionV>
                <wp:extent cx="5753100" cy="30575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057480"/>
                          <a:chOff x="0" y="0"/>
                          <a:chExt cx="5753160" cy="3057480"/>
                        </a:xfrm>
                      </wpg:grpSpPr>
                      <wps:wsp>
                        <wps:cNvCnPr/>
                        <wps:spPr>
                          <a:xfrm>
                            <a:off x="337932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068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876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08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7360" y="212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932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040" y="16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040" y="212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040" y="268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5160" y="208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4480" y="155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4480" y="212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4480" y="276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644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076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9360" y="0"/>
                            <a:ext cx="12117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кли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306800"/>
                            <a:ext cx="143460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В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высота над уровнем мор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1809720"/>
                            <a:ext cx="156780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сельскохозяйственный потенциал клим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1280" y="1458720"/>
                            <a:ext cx="2818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релье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8440"/>
                            <a:ext cx="28188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поч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965960"/>
                            <a:ext cx="14346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площадь, покрытая вод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2626920"/>
                            <a:ext cx="17737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площади, подверженные заболачи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573640"/>
                            <a:ext cx="16668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грогидрологические св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931760"/>
                            <a:ext cx="14346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Б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механический со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333440"/>
                            <a:ext cx="14346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Б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питательный режим (гуму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571680"/>
                            <a:ext cx="173160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неблагоприятные агроклиматические 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570960"/>
                            <a:ext cx="107640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влажност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570960"/>
                            <a:ext cx="93168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термически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570960"/>
                            <a:ext cx="105732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радиационный режим (балан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31120" y="1459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200" y="155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628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08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932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796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.8pt;width:453.05pt;height:240.75pt" coordorigin="171,36" coordsize="9061,4815">
                <v:shape id="shape_0" stroked="t" o:allowincell="f" style="position:absolute;left:5493;top:2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32;top:2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9;top:2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48;top:2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46;top:2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74;top:33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2;top:37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7;top:26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7;top:33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7;top:42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3;top:33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30;top:24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30;top:33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30;top:43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72;top:2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37;top:37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29;top:36;width:190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клим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0;top:2094;width:2258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В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высота над уровнем мор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2886;width:2468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сельскохозяйственный потенциал клим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7;top:2333;width:443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релье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2491;width:443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поч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0;top:3132;width:225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площадь, покрытая во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6;top:4173;width:279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площади, подверженные заболачи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;top:4089;width:26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грогидрологические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;top:3078;width:225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Б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механический сост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;top:2136;width:225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Б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питательный режим (гуму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937;width:2726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4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неблагоприятные агроклиматические 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7;top:935;width:1694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влажностный 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4;top:935;width:1466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термический 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935;width:1664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радиационный режим (балан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39;top:2334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;top:2489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5;top:9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46;top:9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93;top:9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1;top:9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истема оценивания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За каждый правильно названный фактор по</w:t>
      </w:r>
      <w:r>
        <w:rPr>
          <w:rFonts w:cs="Arial" w:ascii="Arial" w:hAnsi="Arial"/>
          <w:b/>
          <w:sz w:val="24"/>
          <w:szCs w:val="24"/>
        </w:rPr>
        <w:t xml:space="preserve"> 1 баллу. </w:t>
      </w:r>
      <w:r>
        <w:rPr>
          <w:rFonts w:cs="Arial" w:ascii="Arial" w:hAnsi="Arial"/>
          <w:sz w:val="24"/>
          <w:szCs w:val="24"/>
        </w:rPr>
        <w:t xml:space="preserve">Всего </w:t>
      </w:r>
      <w:r>
        <w:rPr>
          <w:rFonts w:cs="Arial" w:ascii="Arial" w:hAnsi="Arial"/>
          <w:b/>
          <w:sz w:val="24"/>
          <w:szCs w:val="24"/>
        </w:rPr>
        <w:t>7 балл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Широта для рисунка ХХ а –</w:t>
      </w:r>
      <w:r>
        <w:rPr>
          <w:rFonts w:cs="Arial" w:ascii="Arial" w:hAnsi="Arial"/>
          <w:b/>
          <w:sz w:val="24"/>
          <w:szCs w:val="24"/>
        </w:rPr>
        <w:t xml:space="preserve"> 51° с.ш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ота для рисунка ХХ б –</w:t>
      </w:r>
      <w:r>
        <w:rPr>
          <w:rFonts w:cs="Arial" w:ascii="Arial" w:hAnsi="Arial"/>
          <w:b/>
          <w:sz w:val="24"/>
          <w:szCs w:val="24"/>
        </w:rPr>
        <w:t xml:space="preserve"> 58° с.ш. </w:t>
      </w:r>
      <w:r>
        <w:rPr>
          <w:rFonts w:cs="Arial" w:ascii="Arial" w:hAnsi="Arial"/>
          <w:sz w:val="24"/>
          <w:szCs w:val="24"/>
        </w:rPr>
        <w:t>(считать правильным ответы в предалх соответственно 50 – 52 ° с.ш. и 57 – 59 ° с.ш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аждую правильно названную широт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b/>
          <w:sz w:val="24"/>
          <w:szCs w:val="24"/>
        </w:rPr>
        <w:t xml:space="preserve"> 2 балла. </w:t>
      </w:r>
      <w:r>
        <w:rPr>
          <w:rFonts w:cs="Arial" w:ascii="Arial" w:hAnsi="Arial"/>
          <w:sz w:val="24"/>
          <w:szCs w:val="24"/>
        </w:rPr>
        <w:t>Всего</w:t>
      </w:r>
      <w:r>
        <w:rPr>
          <w:rFonts w:cs="Arial" w:ascii="Arial" w:hAnsi="Arial"/>
          <w:b/>
          <w:sz w:val="24"/>
          <w:szCs w:val="24"/>
        </w:rPr>
        <w:t xml:space="preserve"> 4 балл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Показатель для фактора А3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ртах школьного атласа встречается показатель – коэффициент увлажнения – отношение осадков к испаряемости (год). (</w:t>
      </w:r>
      <w:r>
        <w:rPr>
          <w:rFonts w:cs="Arial" w:ascii="Arial" w:hAnsi="Arial"/>
          <w:b/>
          <w:sz w:val="24"/>
          <w:szCs w:val="24"/>
        </w:rPr>
        <w:t>2 балла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Показатель для фактора Б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аблице показано количество </w:t>
      </w:r>
      <w:r>
        <w:rPr>
          <w:rFonts w:cs="Arial" w:ascii="Arial" w:hAnsi="Arial"/>
          <w:b/>
          <w:sz w:val="24"/>
          <w:szCs w:val="24"/>
        </w:rPr>
        <w:t xml:space="preserve">гумуса </w:t>
      </w:r>
      <w:r>
        <w:rPr>
          <w:rFonts w:cs="Arial" w:ascii="Arial" w:hAnsi="Arial"/>
          <w:sz w:val="24"/>
          <w:szCs w:val="24"/>
        </w:rPr>
        <w:t>(перегноя, органического вещества почвы) в метровом слое почв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2 балла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Значения показателей дл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Белгород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фактора А2: 2250° (считать правильным 2200°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ля фактора А3: 0,55-1,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ля фактора Б1: 420-520 тонн на гектар в метровом сл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фактора В1: 200-300 м, в долинах рек менее 200 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аждое правильно названное значение по</w:t>
      </w:r>
      <w:r>
        <w:rPr>
          <w:rFonts w:cs="Arial" w:ascii="Arial" w:hAnsi="Arial"/>
          <w:b/>
          <w:sz w:val="24"/>
          <w:szCs w:val="24"/>
        </w:rPr>
        <w:t xml:space="preserve"> 1 баллу. </w:t>
      </w:r>
      <w:r>
        <w:rPr>
          <w:rFonts w:cs="Arial" w:ascii="Arial" w:hAnsi="Arial"/>
          <w:sz w:val="24"/>
          <w:szCs w:val="24"/>
        </w:rPr>
        <w:t>Всего</w:t>
      </w:r>
      <w:r>
        <w:rPr>
          <w:rFonts w:cs="Arial" w:ascii="Arial" w:hAnsi="Arial"/>
          <w:b/>
          <w:sz w:val="24"/>
          <w:szCs w:val="24"/>
        </w:rPr>
        <w:t xml:space="preserve"> 4 балл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ощрение (за точность формулировок и численных значений показателей)</w:t>
      </w:r>
      <w:r>
        <w:rPr>
          <w:rFonts w:cs="Arial" w:ascii="Arial" w:hAnsi="Arial"/>
          <w:b/>
          <w:sz w:val="24"/>
          <w:szCs w:val="24"/>
        </w:rPr>
        <w:t xml:space="preserve"> 1 балл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того 20 баллов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СТ для ОТВЕ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а 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Фактор А1.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ФакторА2.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  <w:bdr w:val="single" w:sz="4" w:space="0" w:color="000000"/>
        </w:rPr>
      </w:pPr>
      <w:r>
        <w:rPr>
          <w:rFonts w:cs="Arial" w:ascii="Arial" w:hAnsi="Arial"/>
          <w:b/>
          <w:sz w:val="24"/>
          <w:szCs w:val="24"/>
        </w:rPr>
        <w:t xml:space="preserve">Фактор А3.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4"/>
          <w:szCs w:val="24"/>
          <w:bdr w:val="single" w:sz="4" w:space="0" w:color="000000"/>
        </w:rPr>
        <w:t>Фактор</w:t>
      </w:r>
      <w:r>
        <w:rPr>
          <w:rFonts w:cs="Arial" w:ascii="Arial" w:hAnsi="Arial"/>
          <w:b/>
          <w:sz w:val="24"/>
          <w:szCs w:val="24"/>
        </w:rPr>
        <w:t xml:space="preserve"> А4.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актор Б1.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Фактор Б2.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Фактор В1.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Широта 1 (рис ХХ а)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</w:r>
      <w:r>
        <w:rPr>
          <w:rFonts w:cs="Arial" w:ascii="Arial" w:hAnsi="Arial"/>
          <w:b/>
          <w:sz w:val="24"/>
          <w:szCs w:val="24"/>
        </w:rPr>
        <w:t xml:space="preserve"> Широта 2 (рис ХХ б)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Град</w:t>
        <w:tab/>
        <w:tab/>
        <w:tab/>
        <w:tab/>
        <w:tab/>
        <w:t>гра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Название показателя для фактора А3: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Название показателя для фактора Б1: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начения показателей дл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Белгородской области.</w:t>
      </w:r>
    </w:p>
    <w:p>
      <w:pPr>
        <w:pStyle w:val="Normal"/>
        <w:rPr/>
      </w:pPr>
      <w:r>
        <w:rPr>
          <w:rFonts w:cs="Arial" w:ascii="Arial" w:hAnsi="Arial"/>
        </w:rPr>
        <w:t>Показатель для фактора А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ь для фактора А3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ь для фактора Б1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Показатель для фактора В1 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5:13:00Z</dcterms:created>
  <dc:creator>AID</dc:creator>
  <dc:description/>
  <cp:keywords/>
  <dc:language>en-US</dc:language>
  <cp:lastModifiedBy>Мастер</cp:lastModifiedBy>
  <dcterms:modified xsi:type="dcterms:W3CDTF">2008-03-24T15:13:00Z</dcterms:modified>
  <cp:revision>3</cp:revision>
  <dc:subject/>
  <dc:title>Задача 2</dc:title>
</cp:coreProperties>
</file>