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дача 7.</w:t>
      </w:r>
      <w:r>
        <w:rPr>
          <w:rFonts w:cs="Arial" w:ascii="Arial" w:hAnsi="Arial"/>
        </w:rPr>
        <w:t xml:space="preserve"> Проанализируйте список выдающихся природных и историко-культурных объектов, которые принимали участие в прошедшем недавно в сети Интернет голосовании «Семь чудес России». Определите, на территории каких субъектов Российской Федерации находятся эти объекты и дайте их краткую характеристику. Для каждого российского «чуда» назовите по одному известному вам зарубежному аналогу, с которым оно может соперничать (могут рассматриваться только всемирно известные объекты). Ответ впишите в таблицу на листе для от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«Чудеса» России:</w:t>
      </w:r>
      <w:r>
        <w:rPr>
          <w:rFonts w:cs="Arial" w:ascii="Arial" w:hAnsi="Arial"/>
          <w:i/>
          <w:iCs/>
        </w:rPr>
        <w:t xml:space="preserve"> Алмазный карьер, Аркаим, Баскунчак, Вотчина Деда Мороза, Долина Гейзеров, Иволгинский дацан, Красноярская ГЭС, Куликово поле, Кунгурская пещера, Курская магнитная аномалия, музей-заповедник «Танаис», мечеть Кул-Шариф, Невьянская башня, Петергоф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Лист для от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489"/>
        <w:gridCol w:w="2710"/>
        <w:gridCol w:w="2135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российского «чуд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алфавитном порядке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(ы) РФ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ая характеристика объекта (когда возник или создан и т.д., точное местоположение: город, река и т.п., размеры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убежный аналог (обязательно укажите страну!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highlight w:val="yellow"/>
        </w:rPr>
        <w:t>Разверстать на 2 стороны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 оценивания</w:t>
      </w:r>
    </w:p>
    <w:p>
      <w:pPr>
        <w:pStyle w:val="Normal"/>
        <w:jc w:val="center"/>
        <w:rPr/>
      </w:pPr>
      <w:r>
        <w:rPr/>
        <w:t>Отве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93"/>
        <w:gridCol w:w="3244"/>
        <w:gridCol w:w="2121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российского «чуд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 алфавитном порядке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ъект(ы) РФ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аткая характеристика объекта (когда и как возник или создан, точное местоположение: город, река и т.п., размеры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убежный аналог (обязательно укажите страну!)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мазный карь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утия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://www.ruschudo.ru/regions/7.html" \l "%23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Самый большой алмазный карьер в мире. Расположен вблизи города Мирный. Глубина карьера "Мир" 525 м, диаметр 1200 м. 45 лет назад здесь впервые в нашей стране началась промышленная добыча алмазов. 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каи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ябин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евнее городище, «город жрецов». Город Аркаим был основан в эпоху бронзы, он современник древнего Вавилона, городов Среднего Царства Египта, крито-микенской культуры и цивилизации Мохенджо-Даро. Расположен на юге Челябинской об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кунча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трахан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еное озеро.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 Считается, что запасов соли в нем хватит всему человечеству на несколько тысяч лет. 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о на Прикаспийской низменност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тчина Деда Мороз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огод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иденция сказочного персонажа. Расположена вблизи г. Великий Устюг, 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 xml:space="preserve">на берегу р Сухона. Построена недавно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ина Гейзе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чат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отермальный заповедник на Камчатском полуострове в долине реки Гейзерной, впадающей в Кроноцкий залив Тихого океана, часть Кроноцкого государственного биосферного заповедник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олгинский Даца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рят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dodesc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ховный центр российских буддистов. Расположен в степи у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 подножия хребта Хамар-Дабан, в 30 км от Улан-Удэ.  Был открыт в 1945 г. как единственный буддистский религиозный центр в СССР. 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ярская ГЭ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ярский кра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dodesc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торая по мощности ГЭС России (6 млн кВт), входит в десятку крупнейших ГЭС мира. Расположена на р. Енисей выше Красноярска, в месте пересечения Енисеем отрога Восточного Саяна вблизи г. Дивногорска. Сооружена в 1972 г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иково пол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ль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dodesc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мориальное поле воинской славы России на месте Куликовской битвы 1380 г.  Расположено у впадения в  Дон реки Непрядв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нгурская пеще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dodesc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рстовая пещера на Среднем Урале, вблизи г. Кунгур. Образовалась в гипсах и ангидритах на правом берегу р. Сылва. Общая протяженность около 5,6 км. Ледяные образования: сталактиты, сталагмиты. Туристический объект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кая магнитная аномал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кая, Белгородская и Орлов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dodesc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упнейший район железорудных месторождений в междуречье Дона и Десны. Добыча ведется открытым и подземным способ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ей-заповедник «Тана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тов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dodesc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Один из старейших археологических заповедников в России. Создан в 1958 г. на базе раскопок греко-варварского города. Древний Танаис был воздвигнут в III до н.э. в устье реки Танаис (Дон). </w:t>
              </w:r>
            </w:hyperlink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четь Кул-Шари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тарстан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четь в Казанском кремле. </w:t>
            </w:r>
          </w:p>
          <w:p>
            <w:pPr>
              <w:pStyle w:val="Chudodesc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ушена в 1552 г., во время взятия Казани войсками Ивана Грозного. Восстановлена в 1996 г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По преданию, образ этой мечети повлиял на облик собора Василия Блаженного в Москве, построенного в честь взятия Казани. </w:t>
              </w:r>
            </w:hyperlink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ьянская баш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рдлов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клонная башня в центре Невьянска. Построена в первой половине 18 века по приказу Акинфия Демидова. Высота 57,5 м. Как предполагают, внутри башни чеканились фальшивы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г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ерго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инградская обл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dodesc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://www.ruschudo.ru/regions/2.html" \l "%23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Петергоф (Peterhof) или Петродворец — город на южном берегу Финского залива в 29 км от Санкт-Петербурга. Входит в состав Петродворцового района города Санкт-Петербурга. Уникальный дворцово-парковый комплекс  со множеством фонтанов. 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истема оценивания</w:t>
      </w:r>
    </w:p>
    <w:p>
      <w:pPr>
        <w:pStyle w:val="Normal"/>
        <w:rPr/>
      </w:pP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b/>
          <w:bCs/>
        </w:rPr>
        <w:t xml:space="preserve">0,5 балла </w:t>
      </w:r>
      <w:r>
        <w:rPr>
          <w:rFonts w:cs="Arial" w:ascii="Arial" w:hAnsi="Arial"/>
        </w:rPr>
        <w:t>за правильно определенный(ые) субъект(ы) РФ (</w:t>
      </w:r>
      <w:r>
        <w:rPr>
          <w:rFonts w:cs="Arial" w:ascii="Arial" w:hAnsi="Arial"/>
          <w:b/>
          <w:bCs/>
        </w:rPr>
        <w:t>всего 6 баллов</w:t>
      </w:r>
      <w:r>
        <w:rPr>
          <w:rFonts w:cs="Arial" w:ascii="Arial" w:hAnsi="Arial"/>
        </w:rPr>
        <w:t>)*;</w:t>
      </w:r>
    </w:p>
    <w:p>
      <w:pPr>
        <w:pStyle w:val="Normal"/>
        <w:rPr/>
      </w:pP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b/>
          <w:bCs/>
        </w:rPr>
        <w:t>0,5 балла</w:t>
      </w:r>
      <w:r>
        <w:rPr>
          <w:rFonts w:cs="Arial" w:ascii="Arial" w:hAnsi="Arial"/>
        </w:rPr>
        <w:t xml:space="preserve"> за достоверную характеристику каждого «чуда» (</w:t>
      </w:r>
      <w:r>
        <w:rPr>
          <w:rFonts w:cs="Arial" w:ascii="Arial" w:hAnsi="Arial"/>
          <w:b/>
          <w:bCs/>
        </w:rPr>
        <w:t>всего 7 баллов)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b/>
          <w:bCs/>
        </w:rPr>
        <w:t>0,5 балла</w:t>
      </w:r>
      <w:r>
        <w:rPr>
          <w:rFonts w:cs="Arial" w:ascii="Arial" w:hAnsi="Arial"/>
        </w:rPr>
        <w:t xml:space="preserve"> за правильно названный зарубежный аналог (и правильно названную страну, на территории которой он находится) (</w:t>
      </w:r>
      <w:r>
        <w:rPr>
          <w:rFonts w:cs="Arial" w:ascii="Arial" w:hAnsi="Arial"/>
          <w:b/>
          <w:bCs/>
        </w:rPr>
        <w:t>всего 7 баллов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е:* За исключением Красноярского края и КМА – указание содержится в названиях самих объек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итого: 20 балл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ind w:right="75" w:hanging="0"/>
      <w:outlineLvl w:val="1"/>
    </w:pPr>
    <w:rPr>
      <w:rFonts w:ascii="Arial" w:hAnsi="Arial" w:cs="Arial"/>
      <w:b/>
      <w:bCs/>
      <w:color w:val="ED174B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udodescr">
    <w:name w:val="chudo_descr"/>
    <w:basedOn w:val="Normal"/>
    <w:qFormat/>
    <w:pPr>
      <w:spacing w:before="280" w:after="280"/>
      <w:ind w:right="300" w:hanging="0"/>
    </w:pPr>
    <w:rPr>
      <w:color w:val="404040"/>
      <w:sz w:val="17"/>
      <w:szCs w:val="17"/>
    </w:rPr>
  </w:style>
  <w:style w:type="paragraph" w:styleId="Chudodescrother">
    <w:name w:val="chudo_descr_other"/>
    <w:basedOn w:val="Normal"/>
    <w:qFormat/>
    <w:pPr>
      <w:spacing w:before="280" w:after="280"/>
      <w:ind w:right="300" w:hanging="0"/>
    </w:pPr>
    <w:rPr>
      <w:color w:val="80808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chudo.ru/regions/" TargetMode="External"/><Relationship Id="rId3" Type="http://schemas.openxmlformats.org/officeDocument/2006/relationships/hyperlink" Target="http://www.ruschudo.ru/regions/" TargetMode="External"/><Relationship Id="rId4" Type="http://schemas.openxmlformats.org/officeDocument/2006/relationships/hyperlink" Target="http://www.ruschudo.ru/regions/" TargetMode="External"/><Relationship Id="rId5" Type="http://schemas.openxmlformats.org/officeDocument/2006/relationships/hyperlink" Target="http://www.ruschudo.ru/region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59:00Z</dcterms:created>
  <dc:creator>Мастер</dc:creator>
  <dc:description/>
  <cp:keywords/>
  <dc:language>en-US</dc:language>
  <cp:lastModifiedBy>Мастер</cp:lastModifiedBy>
  <dcterms:modified xsi:type="dcterms:W3CDTF">2008-03-24T17:30:00Z</dcterms:modified>
  <cp:revision>12</cp:revision>
  <dc:subject/>
  <dc:title>Проанализируйте список и изображения выдающихся природных и историко-культурных объектов, которые принимали участие в прошедшем недавно в сети Интернет голосовании «Семь чудес России»</dc:title>
</cp:coreProperties>
</file>