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3"/>
          <w:lang w:val="ru-RU"/>
        </w:rPr>
      </w:pPr>
      <w:r>
        <w:rPr>
          <w:rFonts w:cs="Arial" w:ascii="Arial" w:hAnsi="Arial"/>
          <w:b/>
          <w:color w:val="000000"/>
          <w:sz w:val="22"/>
          <w:szCs w:val="18"/>
          <w:lang w:val="ru-RU"/>
        </w:rPr>
        <w:t>Задача 3.</w:t>
      </w:r>
      <w:r>
        <w:rPr>
          <w:rFonts w:cs="Arial" w:ascii="Arial" w:hAnsi="Arial"/>
          <w:color w:val="000000"/>
          <w:sz w:val="22"/>
          <w:szCs w:val="18"/>
          <w:lang w:val="ru-RU"/>
        </w:rPr>
        <w:t xml:space="preserve"> В научную литературу термин «цивилизация» был введен шотландским историком и философом А. Фергюсоном</w:t>
      </w:r>
      <w:r>
        <w:rPr>
          <w:rFonts w:cs="Arial" w:ascii="Arial" w:hAnsi="Arial"/>
          <w:b/>
          <w:bCs/>
          <w:i/>
          <w:iCs/>
          <w:color w:val="000000"/>
          <w:sz w:val="22"/>
          <w:szCs w:val="23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3"/>
          <w:lang w:val="ru-RU"/>
        </w:rPr>
        <w:t>и сегодня понимается</w:t>
      </w:r>
      <w:r>
        <w:rPr>
          <w:rFonts w:cs="Arial" w:ascii="Arial" w:hAnsi="Arial"/>
          <w:b/>
          <w:bCs/>
          <w:i/>
          <w:iCs/>
          <w:color w:val="000000"/>
          <w:sz w:val="22"/>
          <w:szCs w:val="23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3"/>
          <w:lang w:val="ru-RU"/>
        </w:rPr>
        <w:t xml:space="preserve">как географическое пространство, наполненное определенным культурным содержанием. </w:t>
      </w:r>
    </w:p>
    <w:p>
      <w:pPr>
        <w:pStyle w:val="Normal"/>
        <w:widowControl w:val="false"/>
        <w:shd w:fill="FFFFFF" w:val="clear"/>
        <w:autoSpaceDE w:val="false"/>
        <w:snapToGrid w:val="false"/>
        <w:ind w:firstLine="70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Пользуясь картой мировых цивилизаций, предложенной С. Хантингтоном, определите, какие на Ваш взгляд, памятники Всемирного культурного наследия, центры формирования и основные религии характерны для каждого из этих цивилизационных регионов. </w:t>
      </w:r>
    </w:p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rFonts w:ascii="Arial" w:hAnsi="Arial" w:cs="Arial"/>
          <w:color w:val="000000"/>
          <w:szCs w:val="23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Заполните пропущенные графы в </w:t>
      </w:r>
      <w:r>
        <w:rPr>
          <w:rFonts w:cs="Arial" w:ascii="Arial" w:hAnsi="Arial"/>
          <w:b/>
          <w:sz w:val="22"/>
          <w:lang w:val="ru-RU"/>
        </w:rPr>
        <w:t xml:space="preserve">таблице 1 </w:t>
      </w:r>
      <w:r>
        <w:rPr>
          <w:rFonts w:cs="Arial" w:ascii="Arial" w:hAnsi="Arial"/>
          <w:sz w:val="22"/>
          <w:lang w:val="ru-RU"/>
        </w:rPr>
        <w:t>на листе для ответов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1055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3260725</wp:posOffset>
                </wp:positionV>
                <wp:extent cx="5038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3"/>
                                <w:lang w:val="ru-RU"/>
                              </w:rPr>
                              <w:t>Рисунок ХХХ. Карта мировых цивилизаций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(по С. Хантингт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256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3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zCs w:val="23"/>
                          <w:lang w:val="ru-RU"/>
                        </w:rPr>
                        <w:t>Рисунок ХХХ. Карта мировых цивилизаций</w:t>
                      </w:r>
                      <w:r>
                        <w:rPr>
                          <w:color w:val="000000"/>
                          <w:lang w:val="ru-RU"/>
                        </w:rPr>
                        <w:t xml:space="preserve"> (по С. Хантингт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Авторы ряда цивилизационных теорий, утверждали, что в современном мире источниками новых конфликтов будут культурные различия между нациями и этносами, принадлежащими к различным цивилизациям. Столкновение между цивилизациями должно стать, по их мнению, главным фактором противоречий в мировой политике. Какие этнические конфликты в современном мире подтверждают этот тезис? Заполните соответствующие графы </w:t>
      </w:r>
      <w:r>
        <w:rPr>
          <w:rFonts w:cs="Arial" w:ascii="Arial" w:hAnsi="Arial"/>
          <w:b/>
          <w:sz w:val="22"/>
          <w:lang w:val="ru-RU"/>
        </w:rPr>
        <w:t>в таблице 2</w:t>
      </w:r>
      <w:r>
        <w:rPr>
          <w:rFonts w:cs="Arial" w:ascii="Arial" w:hAnsi="Arial"/>
          <w:sz w:val="22"/>
          <w:lang w:val="ru-RU"/>
        </w:rPr>
        <w:t xml:space="preserve"> на листе для ответов и подпишите известные Вам центры современных межэтнических и межконфессиональных конфликтов.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/>
      </w:pPr>
      <w:r>
        <w:rPr>
          <w:rFonts w:cs="Arial" w:ascii="Arial" w:hAnsi="Arial"/>
          <w:b/>
          <w:sz w:val="22"/>
          <w:lang w:val="ru-RU"/>
        </w:rPr>
        <w:t>ЛИСТ для ОТВЕТА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righ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Таблица 1 Мировые цивилизации </w:t>
      </w:r>
      <w:r>
        <w:rPr>
          <w:rFonts w:cs="Arial" w:ascii="Arial" w:hAnsi="Arial"/>
          <w:b/>
          <w:color w:val="000000"/>
          <w:sz w:val="22"/>
          <w:lang w:val="ru-RU"/>
        </w:rPr>
        <w:t>(по С. Хантингтону)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2803"/>
      </w:tblGrid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Мировы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цивил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Области и центры формир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Религиозный фундамен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Памятники Всемирного культурного наслед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29995" cy="998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847090" cy="951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188720" cy="8496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238250" cy="990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857250" cy="11315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676910" cy="9893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074420" cy="914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75690" cy="10579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ru-RU"/>
        </w:rPr>
        <w:t>Таблица 2 Современные межцивилизационные конфликты</w:t>
      </w:r>
      <w:r>
        <w:rPr>
          <w:rFonts w:cs="Arial" w:ascii="Arial" w:hAnsi="Arial"/>
          <w:b/>
          <w:bCs/>
          <w:sz w:val="20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036"/>
        <w:gridCol w:w="5087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Граница  цивилиза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Зона конфлик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Сущность конфликта (требования сторон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индуист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__________________________________________ </w:t>
            </w:r>
          </w:p>
        </w:tc>
      </w:tr>
      <w:tr>
        <w:trPr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православ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запад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африкан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highlight w:val="yellow"/>
          <w:lang w:val="ru-RU"/>
        </w:rPr>
        <w:t>Разлиновать ячейки!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Методика и система оценивания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3780"/>
      </w:tblGrid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Мировы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циви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Область формир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Религиозный фундамен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Памятники Всемирного культурного наслед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val="ru-RU"/>
              </w:rPr>
              <w:t xml:space="preserve">(до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  <w:t>1 балла</w:t>
            </w:r>
            <w:r>
              <w:rPr>
                <w:rFonts w:cs="Arial" w:ascii="Arial" w:hAnsi="Arial"/>
                <w:bCs/>
                <w:color w:val="000000"/>
                <w:sz w:val="20"/>
                <w:lang w:val="ru-RU"/>
              </w:rPr>
              <w:t xml:space="preserve"> за каждый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Западная (Атлантическ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атолициз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ротестантиз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оборы: Св.Петра (Рим), Св.Марко (Венеция), Св.Вита (Прага), Саграда Фамилия (Барселона). Парижской Богоматери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лавянско -православ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онстантинополь,  с </w:t>
            </w:r>
            <w:r>
              <w:rPr>
                <w:rFonts w:cs="Arial" w:ascii="Arial" w:hAnsi="Arial"/>
                <w:color w:val="000000"/>
                <w:sz w:val="20"/>
              </w:rPr>
              <w:t>XV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. - Моск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б. Василия Блаженного, Сергиев Посад, Кижи, Соловецкий монастырь, (Россия) Киево-Печерская лавра (Киев) Афон (Греция), Святая София (Турция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екка и Мед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сл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екка и Медина (С.А.), Святая София (Турция) Мечеть Омара (Израиль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Тадж - Махал (Индия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атиноамерикан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естные верования и переосмысленный католициз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уско (Перу), Теотиуакан, Чичен-Ица, Ушмаль  (Мексика),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ндуист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Долина Ган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ндуиз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нфуциан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Великая Китайская равн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Великая китайская стена</w:t>
              <w:br/>
              <w:t>Большой императорский дворец Мин и Цин. Храм Неба (Пекин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Японская (Тихоокеанск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Японские остро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оизм и буддиз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Африканска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(потенциальн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оролевские дворцы Абомея, Цодило, Национальный памятник Великий Зимбабве, старый г.Ламу (Кения), королевский холм Амбохиманга (Мадагаскар),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  <w:t>1 бал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  <w:t>1 бал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u-RU"/>
              </w:rPr>
              <w:t>8 баллов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сего </w:t>
      </w:r>
      <w:r>
        <w:rPr>
          <w:rFonts w:cs="Arial" w:ascii="Arial" w:hAnsi="Arial"/>
          <w:b/>
          <w:sz w:val="22"/>
          <w:lang w:val="ru-RU"/>
        </w:rPr>
        <w:t>10 баллов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sz w:val="20"/>
          <w:lang w:val="ru-RU"/>
        </w:rPr>
        <w:t>Таблица 2</w:t>
      </w:r>
      <w:r>
        <w:rPr>
          <w:rFonts w:cs="Arial" w:ascii="Arial" w:hAnsi="Arial"/>
          <w:sz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lang w:val="ru-RU"/>
        </w:rPr>
        <w:t>Современные межцивилизационные конфликты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036"/>
        <w:gridCol w:w="5087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Граница  цивилиза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Зона конфлик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Сущность конфликта (требования сторон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(по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1 баллу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за характеристику каждого конфликта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индуист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ашми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деление исламского штата от индуистской страны</w:t>
            </w:r>
          </w:p>
        </w:tc>
      </w:tr>
      <w:tr>
        <w:trPr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православ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осово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ыход Косово из состава Сербии</w:t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ип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здел Кипра на Северную (исламскую -турецкую) и Южную (православную – греческую)</w:t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агорный Карабах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зербайджанцы – армяне –выход территории из состава Азербайджана</w:t>
            </w:r>
          </w:p>
        </w:tc>
      </w:tr>
      <w:tr>
        <w:trPr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запад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ападная Македони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акедонцы и албанцы</w:t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ариж, Берли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рабские и турецкие мигранты и коренное население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ламская - африкан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Южный Суда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данские арабы попытка исламизировать  нилотские народы (динка, нуэр, бари).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итайская - буддист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ибет (Лхаса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ребования ламаистского Тибета о выходе из состава коммунистического Китая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Всего </w:t>
      </w:r>
      <w:r>
        <w:rPr>
          <w:rFonts w:cs="Arial" w:ascii="Arial" w:hAnsi="Arial"/>
          <w:b/>
          <w:sz w:val="22"/>
          <w:lang w:val="ru-RU"/>
        </w:rPr>
        <w:t>8 баллов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ощрение (за эрудицию и глубину ответа)</w:t>
      </w:r>
      <w:r>
        <w:rPr>
          <w:rFonts w:cs="Arial" w:ascii="Arial" w:hAnsi="Arial"/>
          <w:b/>
          <w:sz w:val="22"/>
          <w:lang w:val="ru-RU"/>
        </w:rPr>
        <w:t xml:space="preserve"> 1 балл.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ind w:firstLine="708"/>
        <w:jc w:val="righ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Итого 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ru-RU"/>
    </w:rPr>
  </w:style>
  <w:style w:type="paragraph" w:styleId="TextBody">
    <w:name w:val="Body Text"/>
    <w:basedOn w:val="Normal"/>
    <w:pPr>
      <w:widowControl w:val="false"/>
      <w:jc w:val="center"/>
    </w:pPr>
    <w:rPr>
      <w:bCs/>
      <w:color w:val="000000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2:00Z</dcterms:created>
  <dc:creator>Admin</dc:creator>
  <dc:description/>
  <cp:keywords/>
  <dc:language>en-US</dc:language>
  <cp:lastModifiedBy>kolaygina</cp:lastModifiedBy>
  <dcterms:modified xsi:type="dcterms:W3CDTF">2008-05-20T09:11:00Z</dcterms:modified>
  <cp:revision>3</cp:revision>
  <dc:subject/>
  <dc:title>Задание </dc:title>
</cp:coreProperties>
</file>