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дача 5.</w:t>
      </w:r>
      <w:r>
        <w:rPr>
          <w:rFonts w:cs="Arial" w:ascii="Arial" w:hAnsi="Arial"/>
        </w:rPr>
        <w:t xml:space="preserve"> На рис.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а-г представлены модели планировочной структуры условных городов Китая, Индии, Тропической Африки и Западной Европы. Определите, к какому региону относится каждый рисунок. Аргументируйте свой ответ, охарактеризовав отличительные признаки территориальной планировки каждого из типов город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основные элементы городской планировочной структуры, обозначенные цифрами на рис. Х д., и опишите особенности элемента, обозначенного на этом рисунке цифрой 1, которые присущи территориальной планировке российских город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а оценивания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ис. Х а – западно-европейский город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сложность внутренней территориальной структуры характеризует экономически развитый город с длительной историей развития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ширная пригородная зона, связанная с основной частью города маятниковыми миграциям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ентрация селитебных районов высших социальных групп в западных секторах, расположение рабочих кварталов и большинства промышленных зон на востоке указывает на западный перенос воздушных масс (</w:t>
      </w:r>
      <w:r>
        <w:rPr>
          <w:rFonts w:cs="Arial" w:ascii="Arial" w:hAnsi="Arial"/>
          <w:i/>
          <w:iCs/>
          <w:sz w:val="22"/>
          <w:szCs w:val="22"/>
        </w:rPr>
        <w:t>на территории, где находится город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оложение крупнейших торговых центров на окраинах свидетельствует о сильной дифференциации арендной платы по мере удаления от центра к окраинам, хорошо развитой транспортной инфраструктуре и повышенном уровне автомобилизаци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я благосостояния населения по мере удаления от центр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колько зон джентрификаци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сектора муниципального жилья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женный пояс зелёных насаждений</w:t>
      </w:r>
    </w:p>
    <w:p>
      <w:pPr>
        <w:pStyle w:val="Normal"/>
        <w:ind w:left="14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правильный ответ + 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развернутое обоснование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ис. Х б – индийский город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Городское ядро представлено традиционными торговыми кварталами (базаром) с очень плотной застройкой торговых рядов и, как правило, возведённых над ними жилых помещ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ростая концентрическая планировка основной части города свидетельствует о сравнительно слабой развитости урбанистической структуры и сближает его с большим сельским поселение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Чётко выраженные изолированные анклавы религиозных, этнических и социальных меньшинств (кастовых групп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Убывание уровня достатка жителей от центра к окраинам, на которых селятся преимущественно бедные сельские иммигран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Наличие сектора более современной регулярной селитебной застройки, возникшего в колониальный и постколониальный период и значительно отличающегося по планировке от традиционных городских кварталов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правильный ответ + 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развернутое обоснование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ис. Х в – китайский гор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Регулярная прямоугольная планировка (восходящая к китайским градостроительным традициям и согласующаяся с принципами социалистического городского планирова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Наличие бывшей городской стены, окружавшей резиденцию правителя (бывший административный центр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Элементы социалистического городского планирования: обширные сектора многоэтажной жилой застройки, равномерно распределённые по территории города торговые центры, большая главная площадь для парадов и демонстраций (вне исторического центра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сутствие выраженной зоны проживания высших слоёв общества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ный уровень индустриализации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правильный ответ + 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развернутое обоснование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ис Х г – город Тропической Африк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Простая структура территориальной планировки свидетельствует о сравнительно слабой развитости урбанистической структуры и сближает город с большим сельским поселение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грегированный характер расселен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кварталов «местного населения» указывает на колониальное прошло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ие окраины, состоящие из пояса трущоб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правильный ответ + 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за развернутое обоснование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Элементы городской планировочной структуры</w:t>
      </w:r>
      <w:r>
        <w:rPr>
          <w:rFonts w:cs="Arial" w:ascii="Arial" w:hAnsi="Arial"/>
          <w:sz w:val="22"/>
          <w:szCs w:val="22"/>
        </w:rPr>
        <w:t xml:space="preserve"> (рис. Х д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литебная застройка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0,4 балла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мышленные зоны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0,4 балла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енный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деловой центр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0,4 балла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яса зелёных насаждений и зоны отдыха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0,4 балла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ые транспортные магистрали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0,4 балла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 xml:space="preserve">(Всего за верные соответствия – 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Основные планировочные особенности селитебной застройки российских городов</w:t>
      </w:r>
      <w:r>
        <w:rPr>
          <w:rFonts w:cs="Arial" w:ascii="Arial" w:hAnsi="Arial"/>
          <w:sz w:val="22"/>
          <w:szCs w:val="22"/>
        </w:rPr>
        <w:t xml:space="preserve"> (восходят к социалистическим принципам городской планировки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улярный характе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Наличие секторов многоэтажной жилой застройки городских окраин, общий характер повышения этажности селитебной застройки по мере удаления от центр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сутствие социальной и этнической сегрегации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ие стихийной жилой застройк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ьшая площадь селитебного сектора в восточных районах города из-за наличия промышленных зо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Наличие поясов зелёных насаждений, отделяющих промышленную застройку от селитебной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(Всего </w:t>
      </w:r>
      <w:r>
        <w:rPr>
          <w:rFonts w:cs="Arial" w:ascii="Arial" w:hAnsi="Arial"/>
          <w:b/>
          <w:i/>
          <w:iCs/>
          <w:sz w:val="22"/>
          <w:szCs w:val="22"/>
        </w:rPr>
        <w:t>2 балла</w:t>
      </w:r>
      <w:r>
        <w:rPr>
          <w:rFonts w:cs="Arial" w:ascii="Arial" w:hAnsi="Arial"/>
          <w:i/>
          <w:iCs/>
          <w:sz w:val="22"/>
          <w:szCs w:val="22"/>
        </w:rPr>
        <w:t xml:space="preserve"> – за подкрепленную рассуждениями характеристику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 20 баллов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для ответа (сторона 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рисунках представлены модели планировочной структуры условных городов следующих регионов и стран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исунок Х а :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от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унок Х б :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унок Х в :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унок Х г :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для ответа (сторона 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элементы городской планировочной структуры, обозначенные цифрами на рис. Х д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2. 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3. 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4. 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5. 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элемента 1, присущие территориальной планировке российских гор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22:00Z</dcterms:created>
  <dc:creator>nv.mazein</dc:creator>
  <dc:description/>
  <cp:keywords/>
  <dc:language>en-US</dc:language>
  <cp:lastModifiedBy>Мастер</cp:lastModifiedBy>
  <dcterms:modified xsi:type="dcterms:W3CDTF">2008-03-24T14:11:00Z</dcterms:modified>
  <cp:revision>4</cp:revision>
  <dc:subject/>
  <dc:title>На рис</dc:title>
</cp:coreProperties>
</file>