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01645" cy="2999740"/>
                <wp:effectExtent l="0" t="0" r="0" b="0"/>
                <wp:wrapSquare wrapText="bothSides"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645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16860" cy="290703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16860" cy="2907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35pt;height:236.2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16860" cy="290703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16860" cy="2907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371090" cy="302958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02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6305" cy="29368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2" r="-1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6305" cy="293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pt;height:238.55pt;mso-wrap-distance-left:9.05pt;mso-wrap-distance-right:9.05pt;mso-wrap-distance-top:0pt;mso-wrap-distance-bottom:0pt;margin-top:0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6305" cy="29368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12" r="-1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6305" cy="2936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466090" cy="351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Х.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Х.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4555</wp:posOffset>
                </wp:positionH>
                <wp:positionV relativeFrom="paragraph">
                  <wp:posOffset>-4445</wp:posOffset>
                </wp:positionV>
                <wp:extent cx="466090" cy="3517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Х.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0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Х.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2961640" cy="322072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640" cy="322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6855" cy="312801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6855" cy="3128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pt;height:253.6pt;mso-wrap-distance-left:9.05pt;mso-wrap-distance-right:9.05pt;mso-wrap-distance-top:0pt;mso-wrap-distance-bottom:0pt;margin-top:8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6855" cy="312801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6855" cy="3128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17875</wp:posOffset>
                </wp:positionH>
                <wp:positionV relativeFrom="paragraph">
                  <wp:posOffset>113030</wp:posOffset>
                </wp:positionV>
                <wp:extent cx="476250" cy="3517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Х.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7.7pt;mso-wrap-distance-left:9.05pt;mso-wrap-distance-right:9.05pt;mso-wrap-distance-top:0pt;mso-wrap-distance-bottom:0pt;margin-top:8.9pt;mso-position-vertical-relative:text;margin-left:-2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Х.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870</wp:posOffset>
                </wp:positionH>
                <wp:positionV relativeFrom="paragraph">
                  <wp:posOffset>113030</wp:posOffset>
                </wp:positionV>
                <wp:extent cx="471805" cy="3517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Х.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15pt;height:27.7pt;mso-wrap-distance-left:9.05pt;mso-wrap-distance-right:9.05pt;mso-wrap-distance-top:0pt;mso-wrap-distance-bottom:0pt;margin-top:8.9pt;mso-position-vertical-relative:text;margin-left:1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Х.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315</wp:posOffset>
                </wp:positionH>
                <wp:positionV relativeFrom="paragraph">
                  <wp:posOffset>109855</wp:posOffset>
                </wp:positionV>
                <wp:extent cx="2825115" cy="1978025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115" cy="197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0330" cy="188531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0330" cy="1885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45pt;height:155.75pt;mso-wrap-distance-left:9.05pt;mso-wrap-distance-right:9.05pt;mso-wrap-distance-top:0pt;mso-wrap-distance-bottom:0pt;margin-top:8.65pt;mso-position-vertical-relative:text;margin-left:1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0330" cy="1885315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19" r="-1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0330" cy="1885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60</wp:posOffset>
                </wp:positionH>
                <wp:positionV relativeFrom="paragraph">
                  <wp:posOffset>2076450</wp:posOffset>
                </wp:positionV>
                <wp:extent cx="3429000" cy="5715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Примечание: «джентрификация» – процесс облагораживания исторического городского ядра вследствие его постепенного заселения представителями  средних и высших слоёв обще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163.5pt;mso-position-vertical-relative:text;margin-left: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Примечание: «джентрификация» – процесс облагораживания исторического городского ядра вследствие его постепенного заселения представителями  средних и высших слоёв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60</wp:posOffset>
                </wp:positionH>
                <wp:positionV relativeFrom="paragraph">
                  <wp:posOffset>34925</wp:posOffset>
                </wp:positionV>
                <wp:extent cx="3086100" cy="2286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Источник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: M.Pacione. Urban Geography.– Routledge, 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2.75pt;mso-position-vertical-relative:text;margin-left: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Источник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>: M.Pacione. Urban Geography.– Routledge,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80645</wp:posOffset>
                </wp:positionV>
                <wp:extent cx="4090035" cy="256095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0035" cy="256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05250" cy="2468245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0" cy="2468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05pt;height:201.65pt;mso-wrap-distance-left:9.05pt;mso-wrap-distance-right:9.05pt;mso-wrap-distance-top:0pt;mso-wrap-distance-bottom:0pt;margin-top:6.3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05250" cy="246824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5250" cy="2468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15240</wp:posOffset>
                </wp:positionV>
                <wp:extent cx="466090" cy="3517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Х.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Х.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01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4:54:00Z</dcterms:created>
  <dc:creator>nv.mazein</dc:creator>
  <dc:description/>
  <cp:keywords/>
  <dc:language>en-US</dc:language>
  <cp:lastModifiedBy>kolaygina</cp:lastModifiedBy>
  <dcterms:modified xsi:type="dcterms:W3CDTF">2008-05-20T09:08:00Z</dcterms:modified>
  <cp:revision>5</cp:revision>
  <dc:subject/>
  <dc:title>            </dc:title>
</cp:coreProperties>
</file>