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СТ-ВКЛАДКА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К ЗАДАЧЕ 2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ВП на душу населения и потребление стали на душу населения</w:t>
      </w:r>
    </w:p>
    <w:p>
      <w:pPr>
        <w:pStyle w:val="Normal"/>
        <w:spacing w:before="0" w:after="12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некоторых странах, 2007 г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5907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КИ К ЗАДАЧЕ 4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righ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раны, лидирующие в мире по экспорту и по импорту основных видов минеральных удобрений (2006 г.)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467985" cy="4594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ИСУНКИ К ЗАДАЧЕ 6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697980" cy="8823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39" w:right="3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240"/>
      <w:jc w:val="center"/>
      <w:outlineLvl w:val="1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240"/>
      <w:jc w:val="both"/>
      <w:outlineLvl w:val="2"/>
    </w:pPr>
    <w:rPr>
      <w:rFonts w:ascii="Arial" w:hAnsi="Arial" w:cs="Arial"/>
      <w:b/>
      <w:bCs/>
      <w:kern w:val="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ind w:firstLine="709"/>
      <w:jc w:val="center"/>
      <w:outlineLvl w:val="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8:00Z</dcterms:created>
  <dc:creator>Dina</dc:creator>
  <dc:description/>
  <cp:keywords/>
  <dc:language>en-US</dc:language>
  <cp:lastModifiedBy>Мастер</cp:lastModifiedBy>
  <cp:lastPrinted>2009-04-15T21:51:00Z</cp:lastPrinted>
  <dcterms:modified xsi:type="dcterms:W3CDTF">2009-05-14T07:38:00Z</dcterms:modified>
  <cp:revision>2</cp:revision>
  <dc:subject/>
  <dc:title>ЛИСТ-ВКЛАДКА</dc:title>
</cp:coreProperties>
</file>