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XVI</w:t>
      </w:r>
      <w:r>
        <w:rPr>
          <w:b/>
          <w:bCs/>
          <w:sz w:val="32"/>
          <w:szCs w:val="32"/>
        </w:rPr>
        <w:t xml:space="preserve"> Всероссийская олимпиада школьников по географии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. Железноводск</w:t>
      </w:r>
    </w:p>
    <w:p>
      <w:pPr>
        <w:pStyle w:val="Normal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708" w:firstLine="708"/>
        <w:rPr>
          <w:rFonts w:ascii="Impact" w:hAnsi="Impact" w:eastAsia="Impact" w:cs="Impact"/>
          <w:b/>
          <w:b/>
          <w:bCs/>
          <w:sz w:val="36"/>
          <w:szCs w:val="36"/>
        </w:rPr>
      </w:pPr>
      <w:r>
        <w:rPr>
          <w:rFonts w:eastAsia="Impact" w:cs="Impact" w:ascii="Impact" w:hAnsi="Impact"/>
          <w:b/>
          <w:bCs/>
          <w:sz w:val="36"/>
          <w:szCs w:val="36"/>
        </w:rPr>
        <w:t xml:space="preserve">              </w:t>
      </w:r>
    </w:p>
    <w:p>
      <w:pPr>
        <w:pStyle w:val="Normal"/>
        <w:spacing w:lineRule="auto" w:line="360"/>
        <w:ind w:left="708" w:firstLine="708"/>
        <w:jc w:val="center"/>
        <w:rPr>
          <w:rFonts w:ascii="Impact" w:hAnsi="Impact" w:cs="Impact"/>
          <w:b/>
          <w:b/>
          <w:bCs/>
          <w:sz w:val="44"/>
          <w:szCs w:val="44"/>
        </w:rPr>
      </w:pPr>
      <w:r>
        <w:rPr>
          <w:rFonts w:cs="Impact" w:ascii="Impact" w:hAnsi="Impact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Impact" w:hAnsi="Impact" w:cs="Impact"/>
          <w:b/>
          <w:b/>
          <w:bCs/>
          <w:sz w:val="44"/>
          <w:szCs w:val="44"/>
        </w:rPr>
      </w:pPr>
      <w:r>
        <w:rPr>
          <w:rFonts w:cs="Impact" w:ascii="Impact" w:hAnsi="Impact"/>
          <w:b/>
          <w:bCs/>
          <w:sz w:val="44"/>
          <w:szCs w:val="44"/>
        </w:rPr>
        <w:t>Конкурс</w:t>
      </w:r>
      <w:r>
        <w:rPr>
          <w:rFonts w:cs="Xerox Sans Serif Narrow;Arial Narrow" w:ascii="Xerox Sans Serif Narrow;Arial Narrow" w:hAnsi="Xerox Sans Serif Narrow;Arial Narrow"/>
          <w:b/>
          <w:bCs/>
          <w:sz w:val="44"/>
          <w:szCs w:val="44"/>
        </w:rPr>
        <w:t xml:space="preserve"> </w:t>
      </w:r>
      <w:r>
        <w:rPr>
          <w:rFonts w:cs="Impact" w:ascii="Impact" w:hAnsi="Impact"/>
          <w:b/>
          <w:bCs/>
          <w:sz w:val="44"/>
          <w:szCs w:val="44"/>
        </w:rPr>
        <w:t>знатоков</w:t>
      </w:r>
      <w:r>
        <w:rPr>
          <w:rFonts w:cs="Xerox Sans Serif Narrow;Arial Narrow" w:ascii="Xerox Sans Serif Narrow;Arial Narrow" w:hAnsi="Xerox Sans Serif Narrow;Arial Narrow"/>
          <w:b/>
          <w:bCs/>
          <w:sz w:val="44"/>
          <w:szCs w:val="44"/>
        </w:rPr>
        <w:t xml:space="preserve"> </w:t>
      </w:r>
      <w:r>
        <w:rPr>
          <w:rFonts w:cs="Impact" w:ascii="Impact" w:hAnsi="Impact"/>
          <w:b/>
          <w:bCs/>
          <w:sz w:val="44"/>
          <w:szCs w:val="44"/>
        </w:rPr>
        <w:t>географии</w:t>
      </w:r>
    </w:p>
    <w:p>
      <w:pPr>
        <w:pStyle w:val="Normal"/>
        <w:spacing w:lineRule="auto" w:line="360"/>
        <w:jc w:val="center"/>
        <w:rPr>
          <w:rFonts w:ascii="Impact" w:hAnsi="Impact" w:cs="Impact"/>
          <w:b/>
          <w:b/>
          <w:bCs/>
          <w:sz w:val="44"/>
          <w:szCs w:val="44"/>
        </w:rPr>
      </w:pPr>
      <w:r>
        <w:rPr>
          <w:rFonts w:cs="Impact" w:ascii="Impact" w:hAnsi="Impact"/>
          <w:b/>
          <w:bCs/>
          <w:sz w:val="44"/>
          <w:szCs w:val="44"/>
        </w:rPr>
        <w:t>Задания и сценарий проведения</w:t>
      </w:r>
    </w:p>
    <w:p>
      <w:pPr>
        <w:pStyle w:val="Normal"/>
        <w:spacing w:lineRule="auto" w:line="360"/>
        <w:rPr>
          <w:rFonts w:ascii="Impact" w:hAnsi="Impact" w:cs="Impact"/>
          <w:b/>
          <w:b/>
          <w:bCs/>
          <w:sz w:val="28"/>
          <w:szCs w:val="44"/>
        </w:rPr>
      </w:pPr>
      <w:r>
        <w:rPr>
          <w:rFonts w:cs="Impact" w:ascii="Impact" w:hAnsi="Impact"/>
          <w:b/>
          <w:bCs/>
          <w:sz w:val="28"/>
          <w:szCs w:val="44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16" w:firstLine="708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Авторы: </w:t>
      </w:r>
      <w:r>
        <w:rPr>
          <w:b/>
          <w:bCs/>
          <w:i/>
          <w:sz w:val="28"/>
        </w:rPr>
        <w:t>В.П. Краснослободцев, Н.В. Мазеин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Ведущий</w:t>
      </w:r>
      <w:r>
        <w:rPr>
          <w:b/>
          <w:bCs/>
          <w:i/>
          <w:sz w:val="28"/>
        </w:rPr>
        <w:t>: Д.П. Абрикосов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26 апреля 2007 г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2124" w:firstLine="70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ервый раун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На сцену вызываются 12 учащихся 9-х классов, набравших по результатам </w:t>
      </w:r>
      <w:r>
        <w:rPr>
          <w:i/>
          <w:lang w:val="en-US"/>
        </w:rPr>
        <w:t>I</w:t>
      </w:r>
      <w:r>
        <w:rPr>
          <w:i/>
        </w:rPr>
        <w:t xml:space="preserve"> тура олимпиады наибольшее число баллов в своей параллели. Пока участники рассаживаются по местам, ассистент раздаёт им  3 пронумерованных листа для ответов. Участникам необходимо подписать свою фамилию на каждом листе. Ответы должны даваться на листах в строгом соответствии с их нумерацией. После каждого вопроса в течение раунда ассистент забирает листы с ответами у участников и отдаёт их жюри  для провер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чнём наш конкурс. Первый раунд будет состоять из 3 вопро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ервый вопрос </w:t>
      </w:r>
      <w:r>
        <w:rPr>
          <w:i/>
          <w:iCs/>
        </w:rPr>
        <w:t>(вопрос 1.1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на экране показываются названия всех городов, где проводилась Всероссийская олимпиада школьников по географии, и рис.1-6)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За шестнадцатилетнюю историю Всероссийской олимпиады по географии многие города в разных частях нашей страны принимали участников соревнования, и первый вопрос по традиции связан с географией олимпиадного движения. С 1992 г. Всероссийская олимпиада школьников по географии проводилась в следующих городах: Ярославль, Тамбов, Ульяновск, Великий Новгород, Тверь, Смоленск, Владимир, Пенза, Орёл, Туапсе, Нижний Новгород, Липецк, Калуга, Рязань, Железноводск.</w:t>
      </w:r>
    </w:p>
    <w:p>
      <w:pPr>
        <w:pStyle w:val="Normal"/>
        <w:ind w:firstLine="708"/>
        <w:jc w:val="both"/>
        <w:rPr/>
      </w:pPr>
      <w:r>
        <w:rPr/>
        <w:t>Вы видите также изображения 6 географов и путешественников, которые были уроженцами «олимпийских» городов или их регионов. За 1 минуту нужно сопоставить фамилии с названиями город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твет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имир Александрович Русанов – арктический исследователь – уроженец г. Ор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тр Петрович Семенов-Тян-Шанский – уроженец Чаплыгинского района Липецкой обла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силий Михайлович Головин – русский мореплаватель – уроженец Пронского района Рязанской обла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олай Михайлович Пржевальский – уроженец с. Киборы Смоленской обла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хаил Петрович Лазарев – адмирал, первооткрыватель Антарктиды – уроженец г. Владими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имир Афанасьевич Обручев – географ, геолог, писатель-фантаст – уроженец с. Клепенино Тве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(Оценка: по 1  баллу за каждое верно указанное сопоставлени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Второй вопрос</w:t>
      </w:r>
      <w:r>
        <w:rPr/>
        <w:t xml:space="preserve"> </w:t>
      </w:r>
      <w:r>
        <w:rPr>
          <w:i/>
          <w:iCs/>
        </w:rPr>
        <w:t>(вопрос 1.2)</w:t>
      </w:r>
    </w:p>
    <w:p>
      <w:pPr>
        <w:pStyle w:val="TextBody"/>
        <w:rPr/>
      </w:pPr>
      <w:r>
        <w:rPr>
          <w:i/>
          <w:iCs/>
        </w:rPr>
        <w:t>(на экране демонстрируются  рис. 7-10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  <w:t>На слайде представлены 4 пункта на территории России, названия и координаты которых вы все знаете, но своими глазами практически никто не видел. Вам нужно догадаться, что это за пункты, и на листе для ответов за 45 с подписать каждую из фотограф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ет:</w:t>
      </w:r>
    </w:p>
    <w:p>
      <w:pPr>
        <w:pStyle w:val="Normal"/>
        <w:ind w:firstLine="708"/>
        <w:jc w:val="both"/>
        <w:rPr/>
      </w:pPr>
      <w:r>
        <w:rPr/>
        <w:t>Это крайние точки материковой части России.</w:t>
      </w:r>
    </w:p>
    <w:p>
      <w:pPr>
        <w:pStyle w:val="Normal"/>
        <w:ind w:firstLine="708"/>
        <w:jc w:val="both"/>
        <w:rPr/>
      </w:pPr>
      <w:r>
        <w:rPr/>
        <w:t>На 1-й фотографии представлена самая восточная точка России – мыс Дежнева. На 2-й фотографии – самая южная точка – г. Базардюзю и Рагдан на границе Дагестана и Азербайджана. На 3-й фотографии – самая западная оконечность России – Балтийская коса в Калининградской обл. На 4-й фотографии – самая северная точка материковой России – мыс Челюск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Оценка: по 1 баллу за каждое верное сопоставление названия и снимк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Третий вопрос</w:t>
      </w:r>
      <w:r>
        <w:rPr/>
        <w:t xml:space="preserve"> </w:t>
      </w:r>
      <w:r>
        <w:rPr>
          <w:i/>
          <w:iCs/>
        </w:rPr>
        <w:t>(вопрос 1.3)</w:t>
      </w:r>
    </w:p>
    <w:p>
      <w:pPr>
        <w:pStyle w:val="Normal"/>
        <w:jc w:val="both"/>
        <w:rPr/>
      </w:pPr>
      <w:r>
        <w:rPr>
          <w:i/>
          <w:iCs/>
        </w:rPr>
        <w:t>(на экране демонстрируется анимация 1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firstLine="708"/>
        <w:jc w:val="both"/>
        <w:rPr>
          <w:iCs/>
        </w:rPr>
      </w:pPr>
      <w:r>
        <w:rPr/>
        <w:t>Сейчас вам будет показан видео-клип, снятый по легенде в одном из красивейших районов Земли. После его просмотра необходимо за 25 с нужно ответить, в какой стране он снят, и назвать её высшую точку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Ответ: </w:t>
      </w:r>
    </w:p>
    <w:p>
      <w:pPr>
        <w:pStyle w:val="Normal"/>
        <w:ind w:firstLine="708"/>
        <w:jc w:val="both"/>
        <w:rPr/>
      </w:pPr>
      <w:r>
        <w:rPr/>
        <w:t>Это Грузия, клип снять в области Хевсуретия, которая находится на севере страны на границе с Россией. Высшая точка Грузии – г. Шхара (5068 м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 xml:space="preserve">Оценка: 1 балл за правильное название страны, 2 балла – за верное указание горы)  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 этом завершается первый раунд нашего конкурса. Теперь сделаем небольшой перерыв, пока жюри будет подводить итоги. Из 12 участников в следующий раунд выйдут 4 лучших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</w:rPr>
        <w:t>После непродолжительной паузы жюри оглашает результаты первого раунд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раун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i/>
        </w:rPr>
        <w:t xml:space="preserve">На сцену вызываются 12 учащихся 10-х классов, набравших по результатам </w:t>
      </w:r>
      <w:r>
        <w:rPr>
          <w:i/>
          <w:lang w:val="en-US"/>
        </w:rPr>
        <w:t>I</w:t>
      </w:r>
      <w:r>
        <w:rPr>
          <w:i/>
        </w:rPr>
        <w:t xml:space="preserve"> тура олимпиады наибольшее число баллов в своей параллели. Пока участники рассаживаются по местам, ассистент раздаёт им  3 пронумерованных листа для ответов. Участникам необходимо подписать свою фамилию на каждом листе. Ответы должны даваться на листах в строгом соответствии с их нумерацией. После каждого вопроса в течение раунда ассистент забирает листы с ответами у участников и отдаёт их жюри  для проверки.</w:t>
      </w: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Первый вопрос</w:t>
      </w:r>
      <w:r>
        <w:rPr/>
        <w:t xml:space="preserve"> </w:t>
      </w:r>
      <w:r>
        <w:rPr>
          <w:i/>
          <w:iCs/>
        </w:rPr>
        <w:t>(вопрос 2.1)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 экране демонстрируются рис.11, 12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На слайде вы видите форму рельефа, известную под разными местными названиями: «макалубы», «сальзы» и др. Вам необходимо за 40 с определить эту форму рельефа и указать, где её можно встретить в нашей стране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>Это грязевой вулкан. Грязевые вулканы в мире встречаются во многих нефтегазоносных регионах или территориях с большим слоем осадочных пород вдоль ведущих областей складчатости. В России грязевые вулканы встречаются на Таманском п-ве и о. Сахали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Оценка: 2 балла за определение грязевого вулкана;  по 1 баллу за верное указание мест, где он встречает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торой вопрос</w:t>
      </w:r>
      <w:r>
        <w:rPr/>
        <w:t xml:space="preserve"> </w:t>
      </w:r>
      <w:r>
        <w:rPr>
          <w:i/>
          <w:iCs/>
        </w:rPr>
        <w:t>(вопрос 2.2)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 экране демонстрируются рис. 13-16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двух верхних снимках вы видите руины столицы одного из самых больших и могущественных государств Древнего мира, основанной в середине </w:t>
      </w:r>
      <w:r>
        <w:rPr>
          <w:lang w:val="en-US"/>
        </w:rPr>
        <w:t>I</w:t>
      </w:r>
      <w:r>
        <w:rPr/>
        <w:t xml:space="preserve"> тысячелетия до н.э. Внизу слева – гробница одного из правителей этого государства, известного своими жестокими военными походами и эксцентричными поступками. Так, он разрушил Афины и однажды приказал в знак наказания высечь море. Внизу справа – правитель другого государства, который в свою очередь разрушил эту столицу. Вопрос: назовите этот древний город и государство, чьей столицей он являлся. На территории какой страны сейчас находятся его руины? Укажите, о каких двух правителях идёт речь? Время для ответа – 1,5 минут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08"/>
        <w:jc w:val="both"/>
        <w:rPr/>
      </w:pPr>
      <w:r>
        <w:rPr/>
        <w:t xml:space="preserve">Этот древний город – Персеполь – столица империи Ахеменидов (древнего персидского царства). Ныне его руины находятся на юге Ирана. Внизу вы видите гробницу персидского царя Ксеркса и фреску с изображением Александра Македонского, который разрушил Персеполь в конце </w:t>
      </w:r>
      <w:r>
        <w:rPr>
          <w:lang w:val="en-US"/>
        </w:rPr>
        <w:t>IV</w:t>
      </w:r>
      <w:r>
        <w:rPr/>
        <w:t xml:space="preserve"> в до н.э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(Оценка: 2 балла за указание Персеполя,  по 1 баллу за название государств и указание правителей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Третий вопрос</w:t>
      </w:r>
      <w:r>
        <w:rPr/>
        <w:t xml:space="preserve"> </w:t>
      </w:r>
      <w:r>
        <w:rPr>
          <w:i/>
          <w:iCs/>
        </w:rPr>
        <w:t>(вопрос 2.3)</w:t>
      </w:r>
    </w:p>
    <w:p>
      <w:pPr>
        <w:pStyle w:val="Normal"/>
        <w:jc w:val="both"/>
        <w:rPr/>
      </w:pPr>
      <w:r>
        <w:rPr>
          <w:i/>
          <w:iCs/>
        </w:rPr>
        <w:t xml:space="preserve">(на экране демонстрируются рис. 17-20)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протяжении многих веков разные народы Кавказа оставляли множество архитектурных памятников, наиболее значимыми и сохранившимися из которых являются культовые сооружения. На фотографиях вы видите старейшие в России христианский храм и мечеть. За 40 с вам нужно ответить, как называются эти памятники и указать где они находятся (регион России и поселение). 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Ответ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лева – Северный Зеленчукский храм в Нижнем Архызе, Карачаево-Черкесия. Старейший христианский храм на территории России относится середине Х в. и был построен в столице Древней Алании, куда христианство попало из Византии. Справа – Джума-мечеть в г. Дербент, Дагестан. Старейшая и наиболее почитаемая мечеть в Дагестане была построена  в 733-734 г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Оценка: по 1  баллу за правильное указание памятника и его местонахождения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 этом завершается второй раунд нашего конкурса. Теперь сделаем небольшой перерыв, пока жюри будет подводить итоги. Из 12 участников в следующий раунд выйдут 4 лучших.</w:t>
      </w:r>
    </w:p>
    <w:p>
      <w:pPr>
        <w:pStyle w:val="Normal"/>
        <w:ind w:left="2124" w:firstLine="708"/>
        <w:jc w:val="both"/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</w:rPr>
        <w:t>После непродолжительной паузы жюри оглашает результаты второго раунд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8"/>
          <w:szCs w:val="28"/>
        </w:rPr>
        <w:t>Третий раун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i/>
        </w:rPr>
        <w:t xml:space="preserve">На сцену вызываются 12 учащихся 11-х классов, набравших по результатам </w:t>
      </w:r>
      <w:r>
        <w:rPr>
          <w:i/>
          <w:lang w:val="en-US"/>
        </w:rPr>
        <w:t>I</w:t>
      </w:r>
      <w:r>
        <w:rPr>
          <w:i/>
        </w:rPr>
        <w:t xml:space="preserve"> тура олимпиады наибольшее число баллов в своей параллели. Пока участники рассаживаются по местам, ассистент раздаёт им  3 пронумерованных листа для ответов. Участникам необходимо подписать свою фамилию на каждом листе. Ответы должны даваться на листах в строгом соответствии с их нумерацией. После каждого вопроса в течение раунда ассистент забирает листы с ответами у участников и отдаёт их жюри  для проверки.</w:t>
      </w: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Первый вопрос</w:t>
      </w:r>
      <w:r>
        <w:rPr/>
        <w:t xml:space="preserve"> </w:t>
      </w:r>
      <w:r>
        <w:rPr>
          <w:i/>
          <w:iCs/>
        </w:rPr>
        <w:t>(вопрос 3.1)</w:t>
      </w:r>
    </w:p>
    <w:p>
      <w:pPr>
        <w:pStyle w:val="Normal"/>
        <w:jc w:val="both"/>
        <w:rPr/>
      </w:pPr>
      <w:r>
        <w:rPr>
          <w:i/>
        </w:rPr>
        <w:t>(на экране демонстрируются рис. 21-24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Многие города России имеют сходные по происхождению названия. Есть, к примеру, 3 Советска, более десятка городов двойников, некоторые города имеют частично совпадающие названия, которые, как правило, включают либо цвет, либо часть света, либо фамилию человека.</w:t>
      </w:r>
    </w:p>
    <w:p>
      <w:pPr>
        <w:pStyle w:val="Normal"/>
        <w:ind w:firstLine="708"/>
        <w:jc w:val="both"/>
        <w:rPr/>
      </w:pPr>
      <w:r>
        <w:rPr/>
        <w:t xml:space="preserve">На слайде вы видите характерные фотографии 4 центров национальных регионов России, которые при переводе на русский язык имеют сходное значение. Вам необходимо в течение 1 минуты указать, что это за города и что общего в их названии. В качестве подсказки вам даётся численность населения и время основания города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 xml:space="preserve">Все города несут в себе корень «красный». На 1-м снимке мы видим Кызыл, который переводится с тувинского просто как «красный». На 2-м снимке – вид улице в  Йошкар-Оле – с марийского «красный город». Точно также с ненецкого переводится название города Нарьян-Мар, который представлен на 3-ем снимке. На 4-ом снимке мы видим классический вид Улан-Удэ – с бурятского «красная река»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(Оценка: 2 балла за определение общей черты;  по 1 баллу за верное указание город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торой вопрос</w:t>
      </w:r>
      <w:r>
        <w:rPr/>
        <w:t xml:space="preserve"> </w:t>
      </w:r>
      <w:r>
        <w:rPr>
          <w:i/>
          <w:iCs/>
        </w:rPr>
        <w:t>(вопрос 3.2)</w:t>
      </w:r>
    </w:p>
    <w:p>
      <w:pPr>
        <w:pStyle w:val="Normal"/>
        <w:jc w:val="both"/>
        <w:rPr/>
      </w:pPr>
      <w:r>
        <w:rPr>
          <w:i/>
        </w:rPr>
        <w:t>(на экране демонстрируются рис. 25-28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слайде вы видите 4 фотографии, сделанные на одном из крупнейших островов мира. Этот остров печально известен многочисленными стихийными бедствиями, обрушившимися на него в последние годы (землетрясения, извержения вулканов, цунами). </w:t>
      </w:r>
    </w:p>
    <w:p>
      <w:pPr>
        <w:pStyle w:val="Normal"/>
        <w:jc w:val="both"/>
        <w:rPr/>
      </w:pPr>
      <w:r>
        <w:rPr/>
        <w:tab/>
        <w:t>На 1-м снимке представлено крупнейшее островное озеро в мире, расположенное в обширной вулканической кальдере не севере этого острова. На 2-м снимке – один из характерных представителей фауны острова. На 3-м снимке – важнейшая товарная сельскохозяйственная культура острова. На 4-м снимке – главная достопримечательность крупнейшего города острова. За 45 с вам нужно назвать остров, а также озеро, животное, сельскохозяйственную культуру и город, которые вы видите на слайд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08"/>
        <w:jc w:val="both"/>
        <w:rPr/>
      </w:pPr>
      <w:r>
        <w:rPr/>
        <w:t>Остров Суматра. На 1-м снимке – оз. Тоба – одно из крупнейших в Юго-Восточной Азии и крупнейшее в мире островное озеро. На 2-м снимке – орангутан. На 3-м снимке – масличная пальма. На 4-м снимке – мечеть Месджид-Рая в г. Меда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(Оценка: 2 балла за указание острова;  по 1 баллу за название соответствующих объектов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Третий вопрос</w:t>
      </w:r>
      <w:r>
        <w:rPr/>
        <w:t xml:space="preserve"> </w:t>
      </w:r>
      <w:r>
        <w:rPr>
          <w:i/>
          <w:iCs/>
        </w:rPr>
        <w:t>(вопрос 3.3)</w:t>
      </w:r>
    </w:p>
    <w:p>
      <w:pPr>
        <w:pStyle w:val="Normal"/>
        <w:jc w:val="both"/>
        <w:rPr/>
      </w:pPr>
      <w:r>
        <w:rPr>
          <w:i/>
          <w:iCs/>
        </w:rPr>
        <w:t xml:space="preserve">(на экране демонстрируется рис. 29)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За 20 с определите, какой горной породой сложена форма рельефа, представленная на слайде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Ответ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Базальт. На слайде мы видим лавовое поле на склоне вулка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Оценка: 1  балл за правильное указание горной породы)</w:t>
      </w:r>
    </w:p>
    <w:p>
      <w:pPr>
        <w:pStyle w:val="Normal"/>
        <w:ind w:left="354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 этом завершается третий раунд нашего конкурса. Теперь сделаем небольшой перерыв, пока жюри будет подводить итоги. Из 12 участников в следующий раунд выйдут 4 лучших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</w:rPr>
        <w:t>После непродолжительной паузы жюри оглашает результаты третьего раунда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8"/>
          <w:szCs w:val="28"/>
        </w:rPr>
        <w:t>Четвёртый раун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i/>
        </w:rPr>
        <w:t>На сцену вызываются 12 учащихся, набравших по результатам трёх предыдущих раундов наибольшее количество баллов. Пока участники рассаживаются по местам, ассистент раздаёт им  3 пронумерованных листа для ответов. Участникам необходимо подписать свою фамилию на каждом листе. Ответы должны даваться на листах в строгом соответствии с их нумерацией. После каждого вопроса в течение раунда ассистент забирает листы с ответами у участников и отдаёт их жюри  для проверки.</w:t>
      </w: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Первый вопрос</w:t>
      </w:r>
      <w:r>
        <w:rPr/>
        <w:t xml:space="preserve"> </w:t>
      </w:r>
      <w:r>
        <w:rPr>
          <w:i/>
          <w:iCs/>
        </w:rPr>
        <w:t>(вопрос 4.1)</w:t>
      </w:r>
    </w:p>
    <w:p>
      <w:pPr>
        <w:pStyle w:val="Normal"/>
        <w:jc w:val="both"/>
        <w:rPr/>
      </w:pPr>
      <w:r>
        <w:rPr>
          <w:i/>
        </w:rPr>
        <w:t>(на экране демонстрируются рис. 30-33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ab/>
        <w:t xml:space="preserve">На слайде представлены характерные виды 4-х крупнейших городов одной из стран мира. За 45 с вам нужно назвать эти города и указать, какой из них был основан раньше других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>Вы видите фотографии крупнейших городов Индии. На 1-м снимке – арка «Ворота Индии» в Мумбаи (бывший Бомбей), на 2-м снимке – минарет Кутуб-Минар в Дели, на 3-м снимке – мемориал Виктории в Калькутте (или Колкате) – бывшая резиденция вице-короля Британской Индии, на 4-м снимке – храм Капалишварар в Ченнаи (бывший Мадрас). Дели был основан существенно раньше остальных городов, появившихся как европейские военные форты и торговые фактор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(Оценка: по 1 баллу за верное указание города; 1 балл за определение самого старого город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торой вопрос</w:t>
      </w:r>
      <w:r>
        <w:rPr/>
        <w:t xml:space="preserve"> </w:t>
      </w:r>
      <w:r>
        <w:rPr>
          <w:i/>
          <w:iCs/>
        </w:rPr>
        <w:t>(вопрос 4.2)</w:t>
      </w:r>
    </w:p>
    <w:p>
      <w:pPr>
        <w:pStyle w:val="Normal"/>
        <w:jc w:val="both"/>
        <w:rPr/>
      </w:pPr>
      <w:r>
        <w:rPr>
          <w:i/>
        </w:rPr>
        <w:t>(на экране демонстрируется рис. 34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На слайде вы видите карту из иранского школьного географического атласа. За 25 с напишите, что показано на этой карте качественным фоном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08"/>
        <w:jc w:val="both"/>
        <w:rPr/>
      </w:pPr>
      <w:r>
        <w:rPr/>
        <w:t>Качественным фоном показаны бассейны речного стока: в Иране 2 бассейна внутреннего стока, бассейны Каспийского, Средиземного и Аравийского мор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(Оценка: 2 балла за верное указание бассейнов речного стока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Третий вопрос</w:t>
      </w:r>
      <w:r>
        <w:rPr/>
        <w:t xml:space="preserve"> </w:t>
      </w:r>
      <w:r>
        <w:rPr>
          <w:i/>
          <w:iCs/>
        </w:rPr>
        <w:t>(вопрос 4.3; автор – А.С. Наумов)</w:t>
      </w:r>
    </w:p>
    <w:p>
      <w:pPr>
        <w:pStyle w:val="Normal"/>
        <w:jc w:val="both"/>
        <w:rPr/>
      </w:pPr>
      <w:r>
        <w:rPr>
          <w:i/>
          <w:iCs/>
        </w:rPr>
        <w:t xml:space="preserve">(на экране демонстрируются рис. 35-38)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На экране вы видите 4 фотографии, сделанные в одном городе. На 1-м снимке - кафедральный собор, в котором находится, согласно одной из версий, гробница выдающегося мореплавателя и первооткрывателя. Площадь перед собором огорожена якорными цепями. На 2-м снимке – колокольня собора, перестроенная из минарета мечети, на месте которой был воздвигнут собор. На 3-м снимке – вид с колокольни на реку, протекающую через город. На 4-м снимке – интерьер соседнего с собором здания, где находятся десятки тысяч старинных географических карт, лоций и других документов, относящихся к эпохе Великих географических открытий.</w:t>
      </w:r>
    </w:p>
    <w:p>
      <w:pPr>
        <w:pStyle w:val="TextBody"/>
        <w:rPr/>
      </w:pPr>
      <w:r>
        <w:rPr/>
        <w:tab/>
        <w:t>Вопрос: как называется этот город? На какой реке он стоит? Кто, как считается, похоронен в здешнем соборе? Действие каких известных художественных и музыкальных произведений происходит в этом городе? Время для ответа – 1,5 минуты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твет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Этот город – Севилья, стоящая на реке Гвадалквивир. По широко распространённому мнению, в кафедральном соборе Севильи похоронен Христофор Колумб, прах которого первоначально покоился в Санто-Доминго, и впоследствии был перенесён в Испанию, хотя до сих пор точно этого никто не знает. Рядом с кафедральным собором расположен Архив Индий – бесценное собрание карт эпохи Великих географических открытий. </w:t>
      </w:r>
    </w:p>
    <w:p>
      <w:pPr>
        <w:pStyle w:val="Normal"/>
        <w:ind w:firstLine="708"/>
        <w:jc w:val="both"/>
        <w:rPr/>
      </w:pPr>
      <w:r>
        <w:rPr/>
        <w:t>В Севилье проходит действие произведений Моцарта «Свадьба Фигаро» и «Дон-Жуан», Россини «Севильский цирюльник», Бизе «Карме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Оценка: 2 балла за название города; по 1 баллу за указание реки, мореплавателя и каждого из произведений)</w:t>
      </w:r>
    </w:p>
    <w:p>
      <w:pPr>
        <w:pStyle w:val="Normal"/>
        <w:ind w:left="354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 этом завершается четвёртый раунд нашего конкурса. Теперь сделаем небольшой перерыв, пока жюри будет подводить итоги. Из 12 участников в полуфинал выйдут 3 лучших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</w:rPr>
        <w:t>После непродолжительной паузы жюри оглашает результаты четвёртого раунда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раунд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уфинал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</w:rPr>
        <w:t>В полуфинале участвуют 3 человека. По его итогам  в финал выйдут двое. Ассистент выдаёт каждому участнику 6 пронумерованных листов. Необходимо подписать фамилию на каждом листе.</w:t>
      </w:r>
      <w:r>
        <w:rPr/>
        <w:t xml:space="preserve"> </w:t>
      </w:r>
      <w:r>
        <w:rPr>
          <w:i/>
        </w:rPr>
        <w:t xml:space="preserve">В этом раунде будут заданы два вопроса, каждый – с тремя последовательными подсказками. После каждой подсказки нужно дать ответ. Таким образом, если участник не ответил правильно с первого раза, то он может сделать это со второго или с третьего раза, но сумма баллов с каждой подсказкой будет уменьшаться. После каждого ответа ассистент передаёт листок жюри для провер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ервый</w:t>
      </w:r>
      <w:r>
        <w:rPr/>
        <w:t xml:space="preserve"> </w:t>
      </w:r>
      <w:r>
        <w:rPr>
          <w:b/>
          <w:bCs/>
        </w:rPr>
        <w:t xml:space="preserve">вопрос </w:t>
      </w:r>
      <w:r>
        <w:rPr>
          <w:bCs/>
          <w:i/>
        </w:rPr>
        <w:t>(вопрос 5.1)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Cs/>
        </w:rPr>
        <w:tab/>
        <w:t>С трёх подсказок нужно отгадать страну и ответить на дополнительные вопросы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Подсказка первая</w:t>
      </w:r>
      <w:r>
        <w:rPr>
          <w:i/>
          <w:iCs/>
        </w:rPr>
        <w:t xml:space="preserve"> (на экране демонстрируются рис. 39-42):</w:t>
      </w:r>
      <w:r>
        <w:rPr>
          <w:iCs/>
        </w:rPr>
        <w:t xml:space="preserve"> Вы видите типичные пейзажи этой страны. Известно, что она дважды получала независимость в ХХ в., а население исповедует лютеранство, католицизм и православие. За 20 с назовите страну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дсказка вторая</w:t>
      </w:r>
      <w:r>
        <w:rPr>
          <w:i/>
        </w:rPr>
        <w:t xml:space="preserve"> (на экране демонстрируется рис. 43): </w:t>
      </w:r>
      <w:r>
        <w:rPr/>
        <w:t>Перед вами набережная крупнейшего порта этой страны, через который длительное время шёл транзит нефти из соседнего государства. За 20 с назовите страну и порт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Подсказка третья</w:t>
      </w:r>
      <w:r>
        <w:rPr>
          <w:i/>
        </w:rPr>
        <w:t xml:space="preserve"> (на экране демонстрируется рис. 44):</w:t>
      </w:r>
      <w:r>
        <w:rPr/>
        <w:t xml:space="preserve"> На экране – исторический центр столицы этого государства, входившей в состав известного средневекового союза городов. Вновь назовите страну, а также её столицу и союз городов. Время для ответа – 20 с.</w:t>
      </w:r>
      <w:r>
        <w:rPr>
          <w:i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твет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атвия. На втором слайде была показана набережная Вентспилса, на третьем слайде – исторический центр Риги, входившей в Ганзейский сою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Оценка: за название страны: 3 балла – после первой подсказки, 2 балла –  после второй подсказки, 1 балл – после третьей подсказки; по 1 баллу за название порта, столицы  и союза городов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торой вопрос </w:t>
      </w:r>
      <w:r>
        <w:rPr>
          <w:i/>
          <w:iCs/>
        </w:rPr>
        <w:t>(вопрос 5.2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С трёх подсказок вам нужно отгадать город и ответить на дополнительные вопросы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Подсказка первая </w:t>
      </w:r>
      <w:r>
        <w:rPr>
          <w:bCs/>
          <w:i/>
          <w:iCs/>
        </w:rPr>
        <w:t>(на экране демонстрируется рис. 45)</w:t>
      </w:r>
      <w:r>
        <w:rPr>
          <w:i/>
        </w:rPr>
        <w:t>:</w:t>
      </w:r>
      <w:r>
        <w:rPr/>
        <w:t xml:space="preserve"> На слайде представлена одна из центральных улиц города, который в Новое время был одним из крупнейших портов мира, крупным центром текстильной промышленности и форпостом промышленной революции. За 20 с назовите этот город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 xml:space="preserve">Подсказка вторая </w:t>
      </w:r>
      <w:r>
        <w:rPr>
          <w:bCs/>
          <w:i/>
          <w:iCs/>
        </w:rPr>
        <w:t>(на экране демонстрируется рис. 46)</w:t>
      </w:r>
      <w:r>
        <w:rPr>
          <w:i/>
          <w:iCs/>
        </w:rPr>
        <w:t>:</w:t>
      </w:r>
      <w:r>
        <w:rPr>
          <w:b/>
          <w:iCs/>
        </w:rPr>
        <w:t xml:space="preserve"> </w:t>
      </w:r>
      <w:r>
        <w:rPr>
          <w:bCs/>
          <w:iCs/>
        </w:rPr>
        <w:t xml:space="preserve">В </w:t>
      </w:r>
      <w:r>
        <w:rPr>
          <w:bCs/>
          <w:iCs/>
          <w:lang w:val="en-US"/>
        </w:rPr>
        <w:t>XVII</w:t>
      </w:r>
      <w:r>
        <w:rPr>
          <w:bCs/>
          <w:iCs/>
        </w:rPr>
        <w:t>-</w:t>
      </w:r>
      <w:r>
        <w:rPr>
          <w:bCs/>
          <w:iCs/>
          <w:lang w:val="en-US"/>
        </w:rPr>
        <w:t>XVIII</w:t>
      </w:r>
      <w:r>
        <w:rPr>
          <w:bCs/>
          <w:iCs/>
        </w:rPr>
        <w:t xml:space="preserve"> вв. из этого города начинались многие маршруты рабовладельческих кораблей, и на протяжении долгого времени он был известен своими судостроительными доками. На снимке показан один из таких бывших доков. За 20 с назовите город и укажите в эстуарии какой реки он находится.</w:t>
      </w:r>
    </w:p>
    <w:p>
      <w:pPr>
        <w:pStyle w:val="Normal"/>
        <w:jc w:val="both"/>
        <w:rPr>
          <w:iCs/>
        </w:rPr>
      </w:pPr>
      <w:r>
        <w:rPr>
          <w:b/>
          <w:bCs/>
          <w:i/>
          <w:iCs/>
        </w:rPr>
        <w:t xml:space="preserve">Подсказка третья </w:t>
      </w:r>
      <w:r>
        <w:rPr>
          <w:bCs/>
          <w:i/>
          <w:iCs/>
        </w:rPr>
        <w:t>(на экране демонстрируется рис. 47)</w:t>
      </w:r>
      <w:r>
        <w:rPr>
          <w:i/>
          <w:iCs/>
        </w:rPr>
        <w:t>:</w:t>
      </w:r>
      <w:r>
        <w:rPr>
          <w:iCs/>
        </w:rPr>
        <w:t xml:space="preserve"> Всемирную известность этому городу также принесла музыкальная группа, музей которой вы видите на снимке. Вновь назовите этот город за 15 с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твет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Ливерпуль. Город находится в эстуарии р. Мер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(Оценка:</w:t>
      </w:r>
      <w:r>
        <w:rPr>
          <w:i/>
        </w:rPr>
        <w:t xml:space="preserve"> за название города: 3 балла – после первой подсказки, 2 балла –  после второй подсказки, 1 балл – после третьей подсказки; 1 балл за название реки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последний раунд нашего конкурса завершён. Сейчас жюри подсчитает результаты участников, и мы узнаем имена финалист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124" w:firstLine="708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TextBody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540" w:firstLine="708"/>
        <w:rPr>
          <w:b/>
          <w:b/>
          <w:bCs/>
          <w:sz w:val="28"/>
        </w:rPr>
      </w:pPr>
      <w:r>
        <w:rPr>
          <w:b/>
          <w:bCs/>
          <w:sz w:val="28"/>
        </w:rPr>
        <w:t>Финал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 xml:space="preserve">Для того чтобы выяснить, кто станет победителем, вам нужно собраться силами и пройти последний раунд. </w:t>
      </w:r>
    </w:p>
    <w:p>
      <w:pPr>
        <w:pStyle w:val="TextBody"/>
        <w:ind w:firstLine="708"/>
        <w:rPr/>
      </w:pPr>
      <w:r>
        <w:rPr/>
        <w:t>Сейчас вам по очереди предлагается называть приволжские города, т.е. города, выходящие к основному руслу Волги или стоящие на берегах созданных на ней водохранилищ.</w:t>
      </w:r>
    </w:p>
    <w:p>
      <w:pPr>
        <w:pStyle w:val="TextBody"/>
        <w:ind w:firstLine="708"/>
        <w:rPr/>
      </w:pPr>
      <w:r>
        <w:rPr/>
        <w:t xml:space="preserve">Тот, кто повториться больше одного раза или не может вспомнить ещё не произносившегося названия, выбывает из игры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 xml:space="preserve">Примечание: у ведущего находится список всех приволжских городов </w:t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рахань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аково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ахн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гар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гоград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горечен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ж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жский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ь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ец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бн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бовк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волж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волжье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нигово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огор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убцов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зань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язин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мышин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мры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нешм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к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ьмодемьян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аково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стром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слобод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тово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ково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иинский Посад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кс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шкин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волоки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риманов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жний Новгород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олаев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ульянов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чебоксар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ес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чеж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жев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бин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мар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ратов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гилей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иц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зрань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ь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юши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льятти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таев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глич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ьянов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валын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боксары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каловск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нгельс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ьевец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рославль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Список иллюстраций</w:t>
      </w:r>
    </w:p>
    <w:p>
      <w:pPr>
        <w:pStyle w:val="TextBody"/>
        <w:ind w:left="5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Рис.1</w:t>
      </w:r>
      <w:r>
        <w:rPr>
          <w:b/>
          <w:bCs/>
        </w:rPr>
        <w:t xml:space="preserve">. </w:t>
      </w:r>
      <w:r>
        <w:rPr/>
        <w:t xml:space="preserve">Изображение В.А. Русанова </w:t>
      </w:r>
      <w:r>
        <w:rPr>
          <w:i/>
          <w:iCs/>
        </w:rPr>
        <w:t>(</w:t>
      </w: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wikipedia</w:t>
      </w:r>
      <w:r>
        <w:rPr>
          <w:i/>
          <w:iCs/>
        </w:rPr>
        <w:t>.</w:t>
      </w:r>
      <w:r>
        <w:rPr>
          <w:i/>
          <w:iCs/>
          <w:lang w:val="en-US"/>
        </w:rPr>
        <w:t>org</w:t>
      </w:r>
      <w:r>
        <w:rPr>
          <w:i/>
          <w:iCs/>
        </w:rPr>
        <w:t>)</w:t>
      </w:r>
    </w:p>
    <w:p>
      <w:pPr>
        <w:pStyle w:val="TextBody"/>
        <w:rPr/>
      </w:pPr>
      <w:r>
        <w:rPr/>
        <w:t xml:space="preserve">Рис.2. Изображение П.П. Семёнова-Тян-Шанского </w:t>
      </w:r>
      <w:r>
        <w:rPr>
          <w:i/>
          <w:iCs/>
        </w:rPr>
        <w:t>(</w:t>
      </w: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wikipedia</w:t>
      </w:r>
      <w:r>
        <w:rPr>
          <w:i/>
          <w:iCs/>
        </w:rPr>
        <w:t>.</w:t>
      </w:r>
      <w:r>
        <w:rPr>
          <w:i/>
          <w:iCs/>
          <w:lang w:val="en-US"/>
        </w:rPr>
        <w:t>org</w:t>
      </w:r>
      <w:r>
        <w:rPr>
          <w:i/>
          <w:iCs/>
        </w:rPr>
        <w:t>)</w:t>
      </w:r>
    </w:p>
    <w:p>
      <w:pPr>
        <w:pStyle w:val="TextBody"/>
        <w:rPr/>
      </w:pPr>
      <w:r>
        <w:rPr/>
        <w:t xml:space="preserve">Рис.3. Изображение В.М. Головина </w:t>
      </w:r>
      <w:r>
        <w:rPr>
          <w:i/>
          <w:iCs/>
        </w:rPr>
        <w:t>(</w:t>
      </w: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wikipedia</w:t>
      </w:r>
      <w:r>
        <w:rPr>
          <w:i/>
          <w:iCs/>
        </w:rPr>
        <w:t>.</w:t>
      </w:r>
      <w:r>
        <w:rPr>
          <w:i/>
          <w:iCs/>
          <w:lang w:val="en-US"/>
        </w:rPr>
        <w:t>org</w:t>
      </w:r>
      <w:r>
        <w:rPr>
          <w:i/>
          <w:iCs/>
        </w:rPr>
        <w:t>)</w:t>
      </w:r>
    </w:p>
    <w:p>
      <w:pPr>
        <w:pStyle w:val="TextBody"/>
        <w:rPr/>
      </w:pPr>
      <w:r>
        <w:rPr/>
        <w:t xml:space="preserve">Рис.4. Изображение Н.М. Пржевальского </w:t>
      </w:r>
      <w:r>
        <w:rPr>
          <w:i/>
          <w:iCs/>
        </w:rPr>
        <w:t>(</w:t>
      </w: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wikipedia</w:t>
      </w:r>
      <w:r>
        <w:rPr>
          <w:i/>
          <w:iCs/>
        </w:rPr>
        <w:t>.</w:t>
      </w:r>
      <w:r>
        <w:rPr>
          <w:i/>
          <w:iCs/>
          <w:lang w:val="en-US"/>
        </w:rPr>
        <w:t>org</w:t>
      </w:r>
      <w:r>
        <w:rPr>
          <w:i/>
          <w:iCs/>
        </w:rPr>
        <w:t>)</w:t>
      </w:r>
    </w:p>
    <w:p>
      <w:pPr>
        <w:pStyle w:val="TextBody"/>
        <w:rPr/>
      </w:pPr>
      <w:r>
        <w:rPr/>
        <w:t xml:space="preserve">Рис.5. Изображение М.П. Лазарева </w:t>
      </w:r>
      <w:r>
        <w:rPr>
          <w:i/>
          <w:iCs/>
        </w:rPr>
        <w:t>(</w:t>
      </w: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wikipedia</w:t>
      </w:r>
      <w:r>
        <w:rPr>
          <w:i/>
          <w:iCs/>
        </w:rPr>
        <w:t>.</w:t>
      </w:r>
      <w:r>
        <w:rPr>
          <w:i/>
          <w:iCs/>
          <w:lang w:val="en-US"/>
        </w:rPr>
        <w:t>org</w:t>
      </w:r>
      <w:r>
        <w:rPr>
          <w:i/>
          <w:iCs/>
        </w:rPr>
        <w:t>)</w:t>
      </w:r>
    </w:p>
    <w:p>
      <w:pPr>
        <w:pStyle w:val="TextBody"/>
        <w:rPr/>
      </w:pPr>
      <w:r>
        <w:rPr/>
        <w:t xml:space="preserve">Рис.6. Изображение А.А. Обручева </w:t>
      </w:r>
      <w:r>
        <w:rPr>
          <w:i/>
          <w:iCs/>
        </w:rPr>
        <w:t>(</w:t>
      </w:r>
      <w:hyperlink r:id="rId4">
        <w:r>
          <w:rPr>
            <w:rStyle w:val="InternetLink"/>
            <w:i/>
            <w:iCs/>
            <w:color w:val="000000"/>
            <w:u w:val="none"/>
            <w:lang w:val="en-US"/>
          </w:rPr>
          <w:t>www</w:t>
        </w:r>
        <w:r>
          <w:rPr>
            <w:rStyle w:val="InternetLink"/>
            <w:i/>
            <w:iCs/>
            <w:color w:val="000000"/>
            <w:u w:val="none"/>
          </w:rPr>
          <w:t>.</w:t>
        </w:r>
        <w:r>
          <w:rPr>
            <w:rStyle w:val="InternetLink"/>
            <w:i/>
            <w:iCs/>
            <w:color w:val="000000"/>
            <w:u w:val="none"/>
            <w:lang w:val="en-US"/>
          </w:rPr>
          <w:t>wikipedia</w:t>
        </w:r>
        <w:r>
          <w:rPr>
            <w:rStyle w:val="InternetLink"/>
            <w:i/>
            <w:iCs/>
            <w:color w:val="000000"/>
            <w:u w:val="none"/>
          </w:rPr>
          <w:t>.</w:t>
        </w:r>
        <w:r>
          <w:rPr>
            <w:rStyle w:val="InternetLink"/>
            <w:i/>
            <w:iCs/>
            <w:color w:val="000000"/>
            <w:u w:val="none"/>
            <w:lang w:val="en-US"/>
          </w:rPr>
          <w:t>org</w:t>
        </w:r>
      </w:hyperlink>
      <w:r>
        <w:rPr>
          <w:i/>
          <w:iCs/>
        </w:rPr>
        <w:t>)</w:t>
      </w:r>
    </w:p>
    <w:p>
      <w:pPr>
        <w:pStyle w:val="TextBody"/>
        <w:rPr/>
      </w:pPr>
      <w:r>
        <w:rPr/>
        <w:t xml:space="preserve">Рис.7. Мыс Дежнева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8. с. Куруш на фоне гор Базардюзю и Рагдан, Дагестан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9 Балтийская коса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10 Мыс Челюскин </w:t>
      </w:r>
      <w:r>
        <w:rPr>
          <w:i/>
          <w:iCs/>
        </w:rPr>
        <w:t>(из фототеки авторов)</w:t>
      </w:r>
    </w:p>
    <w:p>
      <w:pPr>
        <w:pStyle w:val="Normal"/>
        <w:jc w:val="both"/>
        <w:rPr/>
      </w:pPr>
      <w:r>
        <w:rPr/>
        <w:t xml:space="preserve">Рис.11. Вид жерла грязевого вулкана </w:t>
      </w:r>
      <w:r>
        <w:rPr>
          <w:i/>
          <w:iCs/>
        </w:rPr>
        <w:t>(В.Н. Холодов «Грязевые вулканы:</w:t>
      </w:r>
    </w:p>
    <w:p>
      <w:pPr>
        <w:pStyle w:val="Normal"/>
        <w:jc w:val="both"/>
        <w:rPr/>
      </w:pPr>
      <w:hyperlink r:id="rId5">
        <w:r>
          <w:rPr>
            <w:rStyle w:val="InternetLink"/>
            <w:i/>
            <w:iCs/>
            <w:color w:val="000000"/>
            <w:u w:val="none"/>
          </w:rPr>
          <w:t>http://students.web.ru/db/msg.html?mid=1165666&amp;uri=part1.htm</w:t>
        </w:r>
      </w:hyperlink>
      <w:r>
        <w:rPr>
          <w:i/>
          <w:iCs/>
        </w:rPr>
        <w:t>)</w:t>
      </w:r>
    </w:p>
    <w:p>
      <w:pPr>
        <w:pStyle w:val="Normal"/>
        <w:rPr/>
      </w:pPr>
      <w:r>
        <w:rPr/>
        <w:t xml:space="preserve">Рис.12. Вид жерла грязевого вулкана </w:t>
      </w:r>
      <w:r>
        <w:rPr>
          <w:i/>
          <w:iCs/>
        </w:rPr>
        <w:t>(В.Н. Холодов «Грязевые вулканы:</w:t>
      </w:r>
    </w:p>
    <w:p>
      <w:pPr>
        <w:pStyle w:val="Normal"/>
        <w:rPr>
          <w:i/>
          <w:i/>
          <w:iCs/>
        </w:rPr>
      </w:pPr>
      <w:hyperlink r:id="rId6">
        <w:r>
          <w:rPr>
            <w:rStyle w:val="InternetLink"/>
            <w:i/>
            <w:iCs/>
            <w:color w:val="000000"/>
            <w:u w:val="none"/>
          </w:rPr>
          <w:t>http://students.web.ru/db/msg.html?mid=1165666&amp;uri=part1.htm</w:t>
        </w:r>
      </w:hyperlink>
      <w:r>
        <w:rPr>
          <w:i/>
          <w:iCs/>
        </w:rPr>
        <w:t>)</w:t>
      </w:r>
    </w:p>
    <w:p>
      <w:pPr>
        <w:pStyle w:val="TextBody"/>
        <w:rPr/>
      </w:pPr>
      <w:r>
        <w:rPr/>
        <w:t xml:space="preserve">Рис.13. Руины Персеполя, Иран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14. Барельеф из Персеполя, Иран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15. Гробницы в Накше-Ростам, Иран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16. Фреска с изображением Александра Македонского </w:t>
      </w:r>
      <w:r>
        <w:rPr>
          <w:i/>
          <w:iCs/>
        </w:rPr>
        <w:t>(</w:t>
      </w:r>
      <w:hyperlink r:id="rId7">
        <w:r>
          <w:rPr>
            <w:rStyle w:val="InternetLink"/>
            <w:i/>
            <w:iCs/>
            <w:color w:val="000000"/>
            <w:u w:val="none"/>
            <w:lang w:val="en-US"/>
          </w:rPr>
          <w:t>www</w:t>
        </w:r>
        <w:r>
          <w:rPr>
            <w:rStyle w:val="InternetLink"/>
            <w:i/>
            <w:iCs/>
            <w:color w:val="000000"/>
            <w:u w:val="none"/>
          </w:rPr>
          <w:t>.</w:t>
        </w:r>
        <w:r>
          <w:rPr>
            <w:rStyle w:val="InternetLink"/>
            <w:i/>
            <w:iCs/>
            <w:color w:val="000000"/>
            <w:u w:val="none"/>
            <w:lang w:val="en-US"/>
          </w:rPr>
          <w:t>wikipedia</w:t>
        </w:r>
        <w:r>
          <w:rPr>
            <w:rStyle w:val="InternetLink"/>
            <w:i/>
            <w:iCs/>
            <w:color w:val="000000"/>
            <w:u w:val="none"/>
          </w:rPr>
          <w:t>.</w:t>
        </w:r>
        <w:r>
          <w:rPr>
            <w:rStyle w:val="InternetLink"/>
            <w:i/>
            <w:iCs/>
            <w:color w:val="000000"/>
            <w:u w:val="none"/>
            <w:lang w:val="en-US"/>
          </w:rPr>
          <w:t>org</w:t>
        </w:r>
      </w:hyperlink>
      <w:r>
        <w:rPr>
          <w:i/>
          <w:iCs/>
        </w:rPr>
        <w:t>)</w:t>
      </w:r>
    </w:p>
    <w:p>
      <w:pPr>
        <w:pStyle w:val="TextBody"/>
        <w:rPr/>
      </w:pPr>
      <w:r>
        <w:rPr/>
        <w:t xml:space="preserve">Рис.17. Внутренний вид Северного Зеленчукского храма, Архыз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18. Внешний вид Северного Зеленчукского храма, Архыз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>Рис.19. Внутренний вид Джума-мечети, Дербент</w:t>
      </w:r>
      <w:r>
        <w:rPr>
          <w:i/>
          <w:iCs/>
        </w:rPr>
        <w:t xml:space="preserve"> (из фототеки авторов)</w:t>
      </w:r>
    </w:p>
    <w:p>
      <w:pPr>
        <w:pStyle w:val="TextBody"/>
        <w:rPr/>
      </w:pPr>
      <w:r>
        <w:rPr/>
        <w:t xml:space="preserve">Рис.20. Внешний вид Джума-мечети, Дербент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21. Центральная площадь г. Кызыл </w:t>
      </w:r>
      <w:r>
        <w:rPr>
          <w:i/>
          <w:iCs/>
        </w:rPr>
        <w:t>(из фототеки В.С. Истомина)</w:t>
      </w:r>
    </w:p>
    <w:p>
      <w:pPr>
        <w:pStyle w:val="TextBody"/>
        <w:rPr/>
      </w:pPr>
      <w:r>
        <w:rPr/>
        <w:t xml:space="preserve">Рис.22. Улица в г. Йошкар-Ола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23. Центральная площадь г. Нарьян-Мар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24. Центральная площадь г. Улан-Удэ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25. оз. Тоба, Суматра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26. Орангутан в нац. парке «Гунунг-Лёссер», Суматра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27. Плантация масличной пальмы на Суматре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28. Мечеть Месджид-Рая в г. Медан, Суматра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29. Лавовое поле на склоне вулкана Бромо, Ява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30. Арка «Ворота Индии, г. Мумбаи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31. Комплекс «Кутуб-Минар», г. Дели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>Рис.32. Мемориал Виктории, г. Калькутта</w:t>
      </w:r>
      <w:r>
        <w:rPr>
          <w:i/>
          <w:iCs/>
        </w:rPr>
        <w:t xml:space="preserve"> (из фототеки авторов)</w:t>
      </w:r>
    </w:p>
    <w:p>
      <w:pPr>
        <w:pStyle w:val="TextBody"/>
        <w:rPr/>
      </w:pPr>
      <w:r>
        <w:rPr/>
        <w:t xml:space="preserve">Рис.33. Храм Капалишварар, г. Ченнаи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34. Карта речных бассейнов Ирана </w:t>
      </w:r>
      <w:r>
        <w:rPr>
          <w:i/>
          <w:iCs/>
        </w:rPr>
        <w:t>(</w:t>
      </w:r>
      <w:r>
        <w:rPr>
          <w:i/>
          <w:iCs/>
          <w:lang w:val="en-US"/>
        </w:rPr>
        <w:t>Atlas</w:t>
      </w:r>
      <w:r>
        <w:rPr>
          <w:i/>
          <w:iCs/>
        </w:rPr>
        <w:t>-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Jame</w:t>
      </w:r>
      <w:r>
        <w:rPr>
          <w:i/>
          <w:iCs/>
        </w:rPr>
        <w:t>’-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Gitashenasi</w:t>
      </w:r>
      <w:r>
        <w:rPr>
          <w:i/>
          <w:iCs/>
        </w:rPr>
        <w:t>)</w:t>
      </w:r>
    </w:p>
    <w:p>
      <w:pPr>
        <w:pStyle w:val="TextBody"/>
        <w:rPr/>
      </w:pPr>
      <w:r>
        <w:rPr/>
        <w:t xml:space="preserve">Рис.35. Кафедральный собор Севильи, Испания </w:t>
      </w:r>
      <w:r>
        <w:rPr>
          <w:i/>
          <w:iCs/>
        </w:rPr>
        <w:t>(из фототеки А.С. Наумова)</w:t>
      </w:r>
    </w:p>
    <w:p>
      <w:pPr>
        <w:pStyle w:val="TextBody"/>
        <w:rPr/>
      </w:pPr>
      <w:r>
        <w:rPr/>
        <w:t xml:space="preserve">Рис.36. Колокольня Кафедрального собора Севильи, Испания </w:t>
      </w:r>
      <w:r>
        <w:rPr>
          <w:i/>
          <w:iCs/>
        </w:rPr>
        <w:t>(из фототеки А.С. Наумова)</w:t>
      </w:r>
    </w:p>
    <w:p>
      <w:pPr>
        <w:pStyle w:val="TextBody"/>
        <w:rPr/>
      </w:pPr>
      <w:r>
        <w:rPr/>
        <w:t xml:space="preserve">Рис.37. р.Гвадалквивир в Севилье, Испания </w:t>
      </w:r>
      <w:r>
        <w:rPr>
          <w:i/>
          <w:iCs/>
        </w:rPr>
        <w:t>(из фототеки А.С. Наумова)</w:t>
      </w:r>
    </w:p>
    <w:p>
      <w:pPr>
        <w:pStyle w:val="TextBody"/>
        <w:rPr/>
      </w:pPr>
      <w:r>
        <w:rPr/>
        <w:t xml:space="preserve">Рис.38. Интерьер «Архива Индий» в Севилье, Испания </w:t>
      </w:r>
      <w:r>
        <w:rPr>
          <w:i/>
          <w:iCs/>
        </w:rPr>
        <w:t>(из фототеки А.С. Наумова)</w:t>
      </w:r>
    </w:p>
    <w:p>
      <w:pPr>
        <w:pStyle w:val="TextBody"/>
        <w:rPr/>
      </w:pPr>
      <w:r>
        <w:rPr/>
        <w:t xml:space="preserve">Рис.39. Турайдский замок, Латвия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40. Болото в нац. парке «Кемери», Латвия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41. Сельский пейзаж Латвии у с. Кримулда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42. Рижское взморье в г. Юрмала, Латвия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43. Набережная в г. Вентспилс, Латвия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44. «Дом черноголовых» в историческом центре Риги, Латвия </w:t>
      </w:r>
      <w:r>
        <w:rPr>
          <w:i/>
          <w:iCs/>
        </w:rPr>
        <w:t>(из фототеки авторов)</w:t>
      </w:r>
      <w:r>
        <w:rPr/>
        <w:t xml:space="preserve"> </w:t>
      </w:r>
    </w:p>
    <w:p>
      <w:pPr>
        <w:pStyle w:val="TextBody"/>
        <w:rPr/>
      </w:pPr>
      <w:r>
        <w:rPr/>
        <w:t xml:space="preserve">Рис.45. Улица в г. Ливерпуль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Рис.46. Бывший док в г. Ливерпуль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>Рис.47. Музей группы «</w:t>
      </w:r>
      <w:r>
        <w:rPr>
          <w:lang w:val="en-US"/>
        </w:rPr>
        <w:t>Beatles</w:t>
      </w:r>
      <w:r>
        <w:rPr/>
        <w:t xml:space="preserve">» в г. Ливерпуль </w:t>
      </w:r>
      <w:r>
        <w:rPr>
          <w:i/>
          <w:iCs/>
        </w:rPr>
        <w:t>(из фототеки авторов)</w:t>
      </w:r>
    </w:p>
    <w:p>
      <w:pPr>
        <w:pStyle w:val="TextBody"/>
        <w:rPr/>
      </w:pPr>
      <w:r>
        <w:rPr/>
        <w:t xml:space="preserve">Анимация 1. Клип «Шаатлис Асуло» </w:t>
      </w:r>
    </w:p>
    <w:sectPr>
      <w:type w:val="continuous"/>
      <w:pgSz w:w="11906" w:h="16838"/>
      <w:pgMar w:left="1418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Xerox Sans Serif Narrow">
    <w:altName w:val="Arial Narrow"/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ikipedia.org/" TargetMode="External"/><Relationship Id="rId5" Type="http://schemas.openxmlformats.org/officeDocument/2006/relationships/hyperlink" Target="http://students.web.ru/db/msg.html?mid=1165666&amp;uri=part1.htm" TargetMode="External"/><Relationship Id="rId6" Type="http://schemas.openxmlformats.org/officeDocument/2006/relationships/hyperlink" Target="http://students.web.ru/db/msg.html?mid=1165666&amp;uri=part1.htm" TargetMode="External"/><Relationship Id="rId7" Type="http://schemas.openxmlformats.org/officeDocument/2006/relationships/hyperlink" Target="http://www.wikipedia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6:14:00Z</dcterms:created>
  <dc:creator>Краснослободцев В.</dc:creator>
  <dc:description/>
  <cp:keywords/>
  <dc:language>en-US</dc:language>
  <cp:lastModifiedBy>Customer</cp:lastModifiedBy>
  <dcterms:modified xsi:type="dcterms:W3CDTF">2007-05-06T18:00:00Z</dcterms:modified>
  <cp:revision>271</cp:revision>
  <dc:subject/>
  <dc:title>Вопрос 1-1</dc:title>
</cp:coreProperties>
</file>